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EMENTARY EDUCATION 4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op in Elementary 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Course Description</w:t>
      </w:r>
    </w:p>
    <w:p>
      <w:pPr>
        <w:pStyle w:val="Normal"/>
        <w:rPr/>
      </w:pPr>
      <w:r>
        <w:rPr>
          <w:b/>
        </w:rPr>
        <w:tab/>
      </w:r>
      <w:r>
        <w:rPr>
          <w:sz w:val="20"/>
          <w:szCs w:val="20"/>
        </w:rPr>
        <w:t xml:space="preserve">ELED 425: Workshop in Elementary Education. 3 cr. In-service workshop designed to meet </w:t>
        <w:tab/>
        <w:t>identified needs of individuals, schools, or districts.</w:t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>Rationale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</w:r>
      <w:r>
        <w:rPr>
          <w:sz w:val="20"/>
          <w:szCs w:val="20"/>
        </w:rPr>
        <w:t>The ULM Interactive Learning Model to Prepare Learning Facilitators provides the framework</w:t>
      </w:r>
    </w:p>
    <w:p>
      <w:pPr>
        <w:pStyle w:val="Normal"/>
        <w:rPr/>
      </w:pPr>
      <w:r>
        <w:rPr>
          <w:sz w:val="20"/>
          <w:szCs w:val="20"/>
        </w:rPr>
        <w:tab/>
        <w:t>supporting the College of Education and Human Development professional programs. Th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tegrative Studies course interacts with and extends basic courses, supplements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fessional/specialty courses, and helps build the foundation for content related to the conceptu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ramework.  The conceptual framework permeates the course and is specifically evident/refl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 Objectives and Outcomes, Topics, Evaluation methods, and chapters in the textbook.</w:t>
      </w:r>
    </w:p>
    <w:p>
      <w:pPr>
        <w:pStyle w:val="Normal"/>
        <w:rPr/>
      </w:pPr>
      <w:r>
        <w:rPr/>
        <w:t>III.</w:t>
        <w:tab/>
        <w:t>Course Objectives, Outcomes, and Standards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900"/>
        <w:gridCol w:w="900"/>
        <w:gridCol w:w="144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course is designed to enable candidates t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u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mew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KS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VIII below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E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-ar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CAT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te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=Initial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=Mastery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=Maintenance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scuss oral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nd in wri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how the chi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earns scienc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ocial studi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a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athematic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, K3, S3, D2, D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b-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-6, B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, M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emonst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ompetency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plann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xperiment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demon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tration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ctivities,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eer teach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, K3, S3, D2, D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c-e, 3a-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-6, B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, M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lan materi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for teac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cience,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tudies,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athematic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, S1, D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a-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-6, B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, M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Evalu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ffectively t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ear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resource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outcomes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hildr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, S4, 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A1, 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-6, B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, M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Rel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ulticultu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ducatio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ultu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diversity,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exception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opulations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the element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lassroo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, S5, D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A1, 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C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A1-6, B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Demonst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knowledge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utiliz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technology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facil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earn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, S3, D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A1, 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c-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A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-6, B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IV.</w:t>
        <w:tab/>
        <w:t>Primary Empirical Base: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The primary empirical base of this course is research summarized in Richardson, V. (2001).</w:t>
      </w:r>
    </w:p>
    <w:p>
      <w:pPr>
        <w:pStyle w:val="Normal"/>
        <w:rPr/>
      </w:pPr>
      <w:r>
        <w:rPr>
          <w:i/>
          <w:sz w:val="20"/>
          <w:szCs w:val="20"/>
        </w:rPr>
        <w:tab/>
        <w:t>Handbook of Research on Teaching.</w:t>
      </w:r>
      <w:r>
        <w:rPr>
          <w:sz w:val="20"/>
          <w:szCs w:val="20"/>
        </w:rPr>
        <w:t xml:space="preserve">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ed. Washington, D.C.: American Educational Resear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ssociation.</w:t>
      </w:r>
    </w:p>
    <w:p>
      <w:pPr>
        <w:pStyle w:val="Normal"/>
        <w:rPr>
          <w:b/>
          <w:b/>
        </w:rPr>
      </w:pPr>
      <w:r>
        <w:rPr>
          <w:b/>
        </w:rPr>
        <w:t>V.</w:t>
        <w:tab/>
        <w:t>Resources and Materials: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</w:rPr>
        <w:tab/>
      </w:r>
      <w:r>
        <w:rPr>
          <w:sz w:val="20"/>
          <w:szCs w:val="20"/>
        </w:rPr>
        <w:t xml:space="preserve">There is no textbook adopted for this course. </w:t>
      </w:r>
    </w:p>
    <w:p>
      <w:pPr>
        <w:pStyle w:val="Normal"/>
        <w:rPr>
          <w:b/>
          <w:b/>
        </w:rPr>
      </w:pPr>
      <w:r>
        <w:rPr>
          <w:b/>
        </w:rPr>
        <w:t>VI.</w:t>
        <w:tab/>
        <w:t>Course Topics:</w:t>
      </w:r>
    </w:p>
    <w:p>
      <w:pPr>
        <w:pStyle w:val="Normal"/>
        <w:rPr/>
      </w:pPr>
      <w:r>
        <w:rPr>
          <w:b/>
        </w:rPr>
        <w:tab/>
      </w:r>
      <w:r>
        <w:rPr>
          <w:sz w:val="20"/>
          <w:szCs w:val="20"/>
        </w:rPr>
        <w:t>The major topics to be considered are A. Historical and current development of element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cience, social studies, and mathematics; B. Theories of learning; C. Methods of teaching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. Integration of subjects with other content areas; E. Evaluation of textbooks, programs, 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aterials; F. Individualization with exceptional children, cultural diversity and multicultu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proaches; G. Application of materials for the multimedia and technology available for use 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hese subject areas.</w:t>
      </w:r>
    </w:p>
    <w:p>
      <w:pPr>
        <w:pStyle w:val="Normal"/>
        <w:rPr>
          <w:b/>
          <w:b/>
        </w:rPr>
      </w:pPr>
      <w:r>
        <w:rPr>
          <w:b/>
        </w:rPr>
        <w:t>VII.</w:t>
        <w:tab/>
        <w:t>Instructional Methods and Activities</w:t>
      </w:r>
    </w:p>
    <w:p>
      <w:pPr>
        <w:pStyle w:val="Normal"/>
        <w:rPr/>
      </w:pPr>
      <w:r>
        <w:rPr>
          <w:b/>
        </w:rPr>
        <w:tab/>
      </w:r>
      <w:r>
        <w:rPr>
          <w:sz w:val="20"/>
          <w:szCs w:val="20"/>
        </w:rPr>
        <w:t>Methods and activities for instruction may includ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. Traditional Experiences: 1. Lecture/Discussions/Demonstrations; 2. Presentations; 3. Gu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peakers; 4. Vide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. Clinical Experiences: 1. Simulations; 2. Cooperative learning; 3. Peer teaching</w:t>
      </w:r>
    </w:p>
    <w:p>
      <w:pPr>
        <w:pStyle w:val="Normal"/>
        <w:rPr>
          <w:b/>
          <w:b/>
        </w:rPr>
      </w:pPr>
      <w:r>
        <w:rPr>
          <w:b/>
        </w:rPr>
        <w:t>VIII.</w:t>
        <w:tab/>
        <w:t>Assessment and Grade Assign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0"/>
        </w:rPr>
      </w:pPr>
      <w:r>
        <w:rPr/>
        <w:tab/>
      </w:r>
      <w:r>
        <w:rPr>
          <w:sz w:val="20"/>
        </w:rPr>
        <w:t>Methods may includ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raditional Assessments: a.  Knowledge and Application Exams; b. Written Report.</w:t>
      </w:r>
    </w:p>
    <w:p>
      <w:pPr>
        <w:pStyle w:val="BlockText"/>
        <w:rPr/>
      </w:pPr>
      <w:r>
        <w:rPr/>
        <w:tab/>
        <w:t xml:space="preserve">  2.</w:t>
        <w:tab/>
        <w:t xml:space="preserve">Performance Assessments: a. Material/Instructional demonstration; b. Written components of </w:t>
        <w:tab/>
        <w:t>strategy developmen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0"/>
        </w:rPr>
      </w:pPr>
      <w:r>
        <w:rPr>
          <w:sz w:val="20"/>
        </w:rPr>
        <w:t>Grading Scale: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This class may not be applied toward a degree.  To receive course credit, the following will be used for evaluation: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rPr>
          <w:sz w:val="20"/>
        </w:rPr>
        <w:t>70 – 100% of class criteria met = Credit</w:t>
        <w:tab/>
        <w:tab/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Less that 70% of class criteria met = Non-cred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990" w:right="-630" w:hanging="27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1:15:00Z</dcterms:created>
  <dc:creator>Rhonda Jones</dc:creator>
  <dc:description/>
  <cp:keywords/>
  <dc:language>en-US</dc:language>
  <cp:lastModifiedBy>Whitney Sutherland</cp:lastModifiedBy>
  <cp:lastPrinted>2009-03-10T16:14:00Z</cp:lastPrinted>
  <dcterms:modified xsi:type="dcterms:W3CDTF">2009-03-10T21:15:00Z</dcterms:modified>
  <cp:revision>2</cp:revision>
  <dc:subject/>
  <dc:title>ELEMENTARY EDUCATION 425</dc:title>
</cp:coreProperties>
</file>