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 xml:space="preserve">Spring 208 Ed Leadersh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ite Supervisor  </w:t>
      </w:r>
      <w:r>
        <w:rPr/>
        <w:tab/>
        <w:tab/>
      </w:r>
      <w:r>
        <w:rPr>
          <w:u w:val="single"/>
        </w:rPr>
        <w:t>School</w:t>
      </w:r>
      <w:r>
        <w:rPr/>
        <w:tab/>
        <w:tab/>
        <w:tab/>
        <w:tab/>
        <w:t xml:space="preserve">                     </w:t>
      </w:r>
      <w:r>
        <w:rPr>
          <w:u w:val="single"/>
        </w:rPr>
        <w:t>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bie Blue   </w:t>
        <w:tab/>
        <w:t xml:space="preserve">             Martin Luther King Middle School</w:t>
        <w:tab/>
        <w:t xml:space="preserve">       Christopher Drouss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Cook</w:t>
        <w:tab/>
        <w:tab/>
        <w:t>Cypress Point Elementary</w:t>
        <w:tab/>
        <w:tab/>
        <w:t xml:space="preserve">        Jessamine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ta Krause</w:t>
        <w:tab/>
        <w:t>Sicily Island High School</w:t>
        <w:tab/>
        <w:tab/>
        <w:t xml:space="preserve">        Eric M. Chau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n Hodge</w:t>
        <w:tab/>
        <w:tab/>
        <w:t>Lexington Elementary</w:t>
        <w:tab/>
        <w:tab/>
        <w:t xml:space="preserve">        Vanessa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 Smith</w:t>
        <w:tab/>
        <w:tab/>
        <w:t>Jade Hayes Elementary</w:t>
        <w:tab/>
        <w:tab/>
        <w:t xml:space="preserve">        Mary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edra Brantley </w:t>
        <w:tab/>
        <w:t>Carver Elementary</w:t>
        <w:tab/>
        <w:tab/>
        <w:tab/>
        <w:t xml:space="preserve">        Miranda Gi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Bethea </w:t>
        <w:tab/>
        <w:t>Ferriday High School</w:t>
        <w:tab/>
        <w:tab/>
        <w:tab/>
        <w:t xml:space="preserve">        Rhonda Mo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ie Polk</w:t>
        <w:tab/>
        <w:tab/>
        <w:t>Vidalia Elementary</w:t>
        <w:tab/>
        <w:tab/>
        <w:tab/>
        <w:t xml:space="preserve">        Rachel Suth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ta Bowman</w:t>
        <w:tab/>
        <w:t>Swayze Elementary School</w:t>
        <w:tab/>
        <w:tab/>
        <w:t xml:space="preserve">        Valeka Gra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Patrick Sum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nne Hodge </w:t>
        <w:tab/>
        <w:tab/>
        <w:t>Lexington Elementary</w:t>
        <w:tab/>
        <w:tab/>
        <w:t xml:space="preserve">        Vanessa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 Smith</w:t>
        <w:tab/>
        <w:tab/>
        <w:t>Jack Hayes Elementary</w:t>
        <w:tab/>
        <w:tab/>
        <w:t xml:space="preserve">        Mary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eph Bondurant</w:t>
        <w:tab/>
        <w:t>Franklin Parish High School</w:t>
        <w:tab/>
        <w:tab/>
        <w:t xml:space="preserve">        Brian G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yne Crow</w:t>
        <w:tab/>
        <w:tab/>
        <w:t xml:space="preserve">Start Elementary </w:t>
        <w:tab/>
        <w:tab/>
        <w:tab/>
        <w:t xml:space="preserve">        Lola Rob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Zeno</w:t>
        <w:tab/>
        <w:t xml:space="preserve">Jackson Parish School System </w:t>
        <w:tab/>
        <w:t xml:space="preserve">        Shirley McConnell</w:t>
      </w:r>
    </w:p>
    <w:p>
      <w:pPr>
        <w:pStyle w:val="Normal"/>
        <w:rPr/>
      </w:pPr>
      <w:r>
        <w:rPr/>
        <w:tab/>
        <w:tab/>
        <w:tab/>
        <w:t xml:space="preserve">         Control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vin Welch </w:t>
        <w:tab/>
        <w:tab/>
        <w:t xml:space="preserve">Claiborne Elementary </w:t>
        <w:tab/>
        <w:tab/>
        <w:t xml:space="preserve">         Leslie Suml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9:54:00Z</dcterms:created>
  <dc:creator>Thilla Sivakumaran</dc:creator>
  <dc:description/>
  <cp:keywords/>
  <dc:language>en-US</dc:language>
  <cp:lastModifiedBy>User</cp:lastModifiedBy>
  <dcterms:modified xsi:type="dcterms:W3CDTF">2009-06-30T19:54:00Z</dcterms:modified>
  <cp:revision>2</cp:revision>
  <dc:subject/>
  <dc:title>Spring 208 Ed Leadership </dc:title>
</cp:coreProperties>
</file>