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LM Students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Fall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2008-2009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Teachers,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ank you for assisting in the development of these future teachers. They will be with you at the times determined by you and the student beginning on November 5 and continuing through December 3, 2008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Dr. Leonard Clark:  342-1269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r 348-8482 Cell phone</w:t>
      </w:r>
    </w:p>
    <w:p>
      <w:pPr>
        <w:pStyle w:val="Normal"/>
        <w:jc w:val="center"/>
        <w:rPr>
          <w:sz w:val="36"/>
          <w:szCs w:val="28"/>
        </w:rPr>
      </w:pPr>
      <w:r>
        <w:rPr>
          <w:sz w:val="36"/>
          <w:szCs w:val="28"/>
        </w:rPr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880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e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j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signed To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llory, Blai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glis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tze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ount, Ada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cial Studi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nnehill  515</w:t>
              <w:b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nd, Amand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olog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ckson  11</w:t>
              <w:b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isolm, Jennif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glish 9</w:t>
            </w:r>
            <w:r>
              <w:rPr>
                <w:vertAlign w:val="superscript"/>
              </w:rPr>
              <w:t>t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. Smith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owell, Alis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olog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arrison  7</w:t>
              <w:b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tzgerald, Emil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olog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arrison  7</w:t>
              <w:b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d, Jesnit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glis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ndifer 337</w:t>
              <w:b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urin, Justi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cial Studi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Herndon  517  </w:t>
              <w:b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rr Kor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glis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tzel</w:t>
              <w:b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rino, Kristin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olog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ckson  1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ddleton, Bradle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cial Studi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tton  5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cadoo, Dominiqu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glis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onn  336 </w:t>
              <w:b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itchard, Laur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glis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eard  2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gers, Jessic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olog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ckson  11</w:t>
              <w:b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yland, Jami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glis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Cummings  307</w:t>
              <w:b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wson, Mark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cial Studi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vage  515</w:t>
              <w:b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ner, Rya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cial Studi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ompson  51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illiams, Reginal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olog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arrison  7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19:51:00Z</dcterms:created>
  <dc:creator>Neville High School </dc:creator>
  <dc:description/>
  <cp:keywords/>
  <dc:language>en-US</dc:language>
  <cp:lastModifiedBy> </cp:lastModifiedBy>
  <cp:lastPrinted>2007-08-30T13:25:00Z</cp:lastPrinted>
  <dcterms:modified xsi:type="dcterms:W3CDTF">2008-10-31T19:55:00Z</dcterms:modified>
  <cp:revision>3</cp:revision>
  <dc:subject/>
  <dc:title>ULM Students</dc:title>
</cp:coreProperties>
</file>