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  <w:gridCol w:w="406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 Stude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/Yea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nship Sit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ryn Adcoc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trop H.S./West Monroe H.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n Bee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roe City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a Conway-Sledg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roe City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ah Dav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house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a Hollima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bling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rina Jorda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on Laycoc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western State Universit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ie LeBlan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son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frey Longi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lawn School District, Arkansa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ie Melde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chitoches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ell Mossall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lington High School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ryn Polan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sier Parish Resource Cent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 Ratcliff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achita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ia Ree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western University/Shrevepor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ie Tews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achita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n Barham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roe City School Board Offi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y Barke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do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y Bennet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ville Parish School Board Offi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yshia Couls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sier Parish School Board Offi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k Hear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achita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ce He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ia Middle Magnet School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Kenned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iana Tech College of Educa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 McCaule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des Parish School Board Offi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i Robke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 Parish School Bo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 Scroggin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do Parish School Board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nna Buczal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M Continuing Educa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a Bus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do Parish School Board Offi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Edward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M/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achita Parish School Board Offi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la Stepp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/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 Parish School Board Offi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  <w:t>Louisiana Education Consortium Internships 2007-2009</w:t>
    </w:r>
  </w:p>
  <w:p>
    <w:pPr>
      <w:pStyle w:val="Head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49:00Z</dcterms:created>
  <dc:creator> </dc:creator>
  <dc:description/>
  <cp:keywords/>
  <dc:language>en-US</dc:language>
  <cp:lastModifiedBy>User</cp:lastModifiedBy>
  <cp:lastPrinted>2009-06-25T10:23:00Z</cp:lastPrinted>
  <dcterms:modified xsi:type="dcterms:W3CDTF">2009-06-30T14:49:00Z</dcterms:modified>
  <cp:revision>2</cp:revision>
  <dc:subject/>
  <dc:title>Louisiana Education Consortium Internships 2007-2009</dc:title>
</cp:coreProperties>
</file>