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IAL EDUCAT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M.A.T.) ALTERNATIVE CERTIFICATION MASTER’S DEGRE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AND CLINICAL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SPED 503 – 10 HOURS</w:t>
      </w:r>
      <w:r>
        <w:rPr/>
        <w:t>. Field based experiences include observing selected classrooms and creating management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545A – 10 HOURS.</w:t>
      </w:r>
      <w:r>
        <w:rPr/>
        <w:t xml:space="preserve"> Field based experiences include instruction by teacher candidates using lesson plans which include targeted teaching strategies and assessment accommodati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AD 502 – 20 HOURS</w:t>
      </w:r>
      <w:r>
        <w:rPr/>
        <w:t>. Field based experiences include instruction by teacher candidates utilizing theory and concomitant strategi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PED 505 10 HOURS.</w:t>
      </w:r>
      <w:r>
        <w:rPr/>
        <w:t xml:space="preserve"> Field based experiences include on-site interviews with school district personnel, students and parents; development of adaptive instructional materials; analysis of portfolios and curricular material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AD 501 – 12 HOURS.</w:t>
      </w:r>
      <w:r>
        <w:rPr/>
        <w:t xml:space="preserve"> Field based experiences include application of assessment and instructional strategies with special learners in the fiel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PED 562 1260 HOUR. 1260 (180 DAYS).</w:t>
      </w:r>
      <w:r>
        <w:rPr/>
        <w:t xml:space="preserve"> Field based experiences involve two 18- week semesters of full-time teaching in certification area (internship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EDFN 581 – 6 HOURS.</w:t>
      </w:r>
      <w:r>
        <w:rPr/>
        <w:t xml:space="preserve"> Field based experiences involve six-hours of field-based experiences which analyze a school improvement plan to identify a focus for action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6 – 10 HOURS</w:t>
      </w:r>
      <w:r>
        <w:rPr/>
        <w:t>. Field based experiences include on-site interviews with school district personnel, students and parents; administration of transition assessment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552 – 10 HOURS</w:t>
      </w:r>
      <w:r>
        <w:rPr/>
        <w:t>. Field based experiences include behavioral assessment of a student’s problematic target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ED 502 – 10 HOURS.</w:t>
      </w:r>
      <w:r>
        <w:rPr/>
        <w:t xml:space="preserve">  Field based experiences include interviews with parents/school personnel and student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37:00Z</dcterms:created>
  <dc:creator>User</dc:creator>
  <dc:description/>
  <cp:keywords/>
  <dc:language>en-US</dc:language>
  <cp:lastModifiedBy>User</cp:lastModifiedBy>
  <dcterms:modified xsi:type="dcterms:W3CDTF">2009-02-05T16:44:00Z</dcterms:modified>
  <cp:revision>1</cp:revision>
  <dc:subject/>
  <dc:title>SPECIAL EDUCATION</dc:title>
</cp:coreProperties>
</file>