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ACCALAUREATE DEGREE – ALL LEVEL (K-12) PROGRA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EIGN LANGUAGE EDUCATION – GRADES K-12 (FRENCH)</w:t>
      </w:r>
    </w:p>
    <w:p>
      <w:pPr>
        <w:pStyle w:val="Normal"/>
        <w:ind w:left="28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ELD EXPERIENCES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Candidates will maintain an overall average of 80% based on grading rubrics on all   evaluative activities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EDFN  201 – 20 HOURS.</w:t>
      </w:r>
      <w:r>
        <w:rPr/>
        <w:t xml:space="preserve"> Field based experiences include guided classroom observations and reflection l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IE 102 – 5 HOURS.</w:t>
      </w:r>
      <w:r>
        <w:rPr/>
        <w:t xml:space="preserve"> Field based experiences include teaching integrated science lessons to middle/secondary stud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SCIE 104 – 5 HOURS</w:t>
      </w:r>
      <w:r>
        <w:rPr/>
        <w:t>. Field based experiences include teaching integrated science lessons to middle/secondary stud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SYC 203 - 5 HOURS</w:t>
      </w:r>
      <w:r>
        <w:rPr>
          <w:i/>
        </w:rPr>
        <w:t xml:space="preserve">. </w:t>
      </w:r>
      <w:r>
        <w:rPr/>
        <w:t>Field based experiences include case studies working with elementary stud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SYC 205- 5 HOURS</w:t>
      </w:r>
      <w:r>
        <w:rPr/>
        <w:t>. Field based experiences include case studies working with adolesc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EDFN 401 – 20 HOURS.</w:t>
      </w:r>
      <w:r>
        <w:rPr/>
        <w:t xml:space="preserve"> Field based experiences include guided classroom observations, lesson planning, instruction, and assessment in K-12 classroo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SYC 301 – 20 HOURS</w:t>
      </w:r>
      <w:r>
        <w:rPr/>
        <w:t>. Field based experiences include classroom observations in K-12 classroom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URR 303 – 20 HOURS.</w:t>
      </w:r>
      <w:r>
        <w:rPr/>
        <w:t xml:space="preserve"> Field based experiences include direct teaching experience, lesson planning, instruction, and assessment of students’ learning.  Also included are planning and teaching content to accommodate all learne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URR 375A – 10 HOURS.</w:t>
      </w:r>
      <w:r>
        <w:rPr/>
        <w:t xml:space="preserve"> Field based experiences include direct teaching experience, lesson planning, instruction, and assessment of students’ learning.  Also included are  the design and implementation of a  classroom management pla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ELED 341 – 30 HOURS. </w:t>
      </w:r>
      <w:r>
        <w:rPr/>
        <w:t>Field based experiences include observation, direct teaching experience, lesson planning, instruction, and assessment of students’ learning.  Also included are  planning and teaching content to accommodate all K-12 stud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FRENCH 473 – 10 HOURS</w:t>
      </w:r>
      <w:r>
        <w:rPr/>
        <w:t>. Field based experiences include observation, direct teaching experience, lesson planning, instruction, and assessment of students’ learning.  Also included are constructing and teaching content unit to accommodate all learn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FRENCH 474 – 30 HOURS</w:t>
      </w:r>
      <w:r>
        <w:rPr/>
        <w:t>. Field based experiences include direct teaching experience, lesson planning, instruction, and assessment of students’ learning.  Also included are constructing and teaching content unit to accommodate all learne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EAD 419 – 15 HOURS.</w:t>
      </w:r>
      <w:r>
        <w:rPr/>
        <w:t xml:space="preserve">  Field based experiences include direct teaching experience, lesson planning, instruction, and assessment of students’ learning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URR 456 – 270 HOURS.</w:t>
      </w:r>
      <w:r>
        <w:rPr/>
        <w:t xml:space="preserve"> Field based experiences include direct teaching experience, lesson planning, instruction, and assessment of secondary students’ learning. Also included are teaching students and demonstrating competency per LaTAAP performances, LCET, and LC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URR 483A – 100 HOURS.</w:t>
      </w:r>
      <w:r>
        <w:rPr/>
        <w:t xml:space="preserve"> Field based experiences include direct teaching experience, lesson planning, instruction, and assessment of elementary students’ learning. Also included are teaching students and demonstrating competency per LaTAAP performances, LCET, and L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3:51:00Z</dcterms:created>
  <dc:creator>User</dc:creator>
  <dc:description/>
  <cp:keywords/>
  <dc:language>en-US</dc:language>
  <cp:lastModifiedBy>User</cp:lastModifiedBy>
  <cp:lastPrinted>2009-02-04T09:29:00Z</cp:lastPrinted>
  <dcterms:modified xsi:type="dcterms:W3CDTF">2009-02-04T15:29:00Z</dcterms:modified>
  <cp:revision>2</cp:revision>
  <dc:subject/>
  <dc:title>BACCALAUREATE DEGREE – ALL LEVEL (K-12) PROGRAM</dc:title>
</cp:coreProperties>
</file>