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ESCRIPTION OF FIELD SITES AND ACTIVITIES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Sequence of field experiences in courses required for the </w:t>
      </w:r>
      <w:r>
        <w:rPr>
          <w:b/>
          <w:color w:val="000000"/>
          <w:sz w:val="20"/>
          <w:szCs w:val="20"/>
        </w:rPr>
        <w:t>Secondary Education (6-12) Alternative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Certification Masters Degree</w:t>
      </w:r>
      <w:r>
        <w:rPr>
          <w:color w:val="000000"/>
          <w:sz w:val="20"/>
          <w:szCs w:val="20"/>
        </w:rPr>
        <w:t xml:space="preserve"> is shown below, including the number of actual hours at school sites and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descriptions of activitie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800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UR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# HOURS FI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XPERIENC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9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HASE I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D 418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500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545B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YC 5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HASE II: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 be taken during the internship yea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5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55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483B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HASE III: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FN 4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FN 48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54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aching Reading in th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ent Area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room Organizatio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Managem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Techniqu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 Diverse Learners i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clusive Classroom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d Adolesc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ychology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al Strategi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 Middle and Secondary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hool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alizing Instructio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 Secondary School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color w:val="000000"/>
                <w:sz w:val="18"/>
                <w:szCs w:val="18"/>
              </w:rPr>
              <w:t>Practicum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al Assessm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vices for Students with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sabiliti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arch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condary School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icul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80 days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 and assessment by candidat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ive 2-hour classroom observation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entifying and critiquing teaching and behavio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agement strategi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 by teacher candidates using lesson plan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hich include targeted teaching strategies and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sessment accommodation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unctional analysis of a target behavior in an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lesc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te-based instruction by teacher candidates in cont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ea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te-based instruction by teacher candidates in content area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wo 18-week semesters of full-time teaching i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ertification area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 and assessment that incorporate cont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dards and are appropriate to th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velopment/ability levels and need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lection and analysis of school personnel interview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 and school improvement plans for identificatio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justification of a focus for action research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te-based instruction and assessment by candidate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th analysis of teaching and student learn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2:41:00Z</dcterms:created>
  <dc:creator>User</dc:creator>
  <dc:description/>
  <dc:language>en-US</dc:language>
  <cp:lastModifiedBy>User</cp:lastModifiedBy>
  <dcterms:modified xsi:type="dcterms:W3CDTF">2009-02-08T18:32:00Z</dcterms:modified>
  <cp:revision>2</cp:revision>
  <dc:subject/>
  <dc:title>DESCRIPTION OF FIELD SITES AND ACTIVITIES</dc:title>
</cp:coreProperties>
</file>