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CCALAUREATE DEGREE – ALL LEVEL (K-12) PROGRAM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VOCAL &amp; INSTRUMENTAL MUSIC EDUCATION – GRADES K-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AND CLINICAL EXPERIENC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Candidates will maintain an overall average of 80% based on grading rubrics on all evaluative activities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DFN 201 – 20 HOURS</w:t>
      </w:r>
      <w:r>
        <w:rPr/>
        <w:t>. Field based experiences include guided classroom observations and reflection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2 -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4 – 5 HOURS</w:t>
      </w:r>
      <w:r>
        <w:rPr/>
        <w:t>. Field based experiences include teaching integrated science lessons to middle/secondar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SED 322 – 18 HOURS</w:t>
      </w:r>
      <w:r>
        <w:rPr/>
        <w:t>. Field based experiences include direct teaching, lesson planning, instruction, and assessment of students’ learning.  Also included are planning and teaching content to accommodate all learn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ED 332 – 18 HOURS</w:t>
      </w:r>
      <w:r>
        <w:rPr/>
        <w:t>.  Field based experiences include direct teaching, lesson planning, instruction, and assessment of students’ learning.  Also included are designing and implementation of a classroom management plan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MSED 424 – 18 HOURS. </w:t>
      </w:r>
      <w:r>
        <w:rPr/>
        <w:t>Field based experiences include classroom observations, peer tutoring, and teaching middle school and high school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SYC 203 – 5 HOURS</w:t>
      </w:r>
      <w:r>
        <w:rPr/>
        <w:t>. Field based experiences include case studies working with elementary children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SYC 205 – 5 HOURS</w:t>
      </w:r>
      <w:r>
        <w:rPr/>
        <w:t>. Field based experiences include case studies working with adolesc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AD 419- 15 HOURS.</w:t>
      </w:r>
      <w:r>
        <w:rPr/>
        <w:t xml:space="preserve"> Field based experiences include direct teaching, lesson planning, instruction, and assessment of students’ lear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ED 455 – 270 HOURS.</w:t>
      </w:r>
      <w:r>
        <w:rPr/>
        <w:t xml:space="preserve"> Field based experiences include directing teaching, lesson planning, instruction, and assessment of secondary students’ learning.  Also included are teaching students and demonstrating competency per LaTAAP performances, LCET, and LC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SED 454 – 5 HOURS</w:t>
      </w:r>
      <w:r>
        <w:rPr/>
        <w:t>. Field based experiences include direct teaching, lesson planning, instruction, and assessment of K-12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301 – 20 HOURS</w:t>
      </w:r>
      <w:r>
        <w:rPr/>
        <w:t>. Field based experiences include classroom observations in K-12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15:00Z</dcterms:created>
  <dc:creator>User</dc:creator>
  <dc:description/>
  <cp:keywords/>
  <dc:language>en-US</dc:language>
  <cp:lastModifiedBy>User</cp:lastModifiedBy>
  <dcterms:modified xsi:type="dcterms:W3CDTF">2009-02-04T17:15:00Z</dcterms:modified>
  <cp:revision>2</cp:revision>
  <dc:subject/>
  <dc:title>BACCALAUREATE DEGREE – ALL LEVEL (K-12) PROGRAM</dc:title>
</cp:coreProperties>
</file>