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ACCALAUREATE DEGREE – ALL LEVEL (K-12) PROGRA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EIGN LANGUAGE EDUCATION – GRADES K-12 (SPANISH)</w:t>
      </w:r>
    </w:p>
    <w:p>
      <w:pPr>
        <w:pStyle w:val="Normal"/>
        <w:ind w:left="2880" w:hanging="0"/>
        <w:rPr/>
      </w:pPr>
      <w:r>
        <w:rPr>
          <w:b/>
          <w:i/>
          <w:sz w:val="28"/>
          <w:szCs w:val="28"/>
        </w:rPr>
        <w:t>FIELD AND CLINICAL EXPERIENC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 on all   evaluative activities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EDFN  201 – 20 HOURS</w:t>
      </w:r>
      <w:r>
        <w:rPr/>
        <w:t>. Field based experiences include guided classroom observations and reflection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2 –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4 –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203 - 5 HOURS</w:t>
      </w:r>
      <w:r>
        <w:rPr/>
        <w:t>. Field based experiences include case studies working with element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205- 5 HOURS</w:t>
      </w:r>
      <w:r>
        <w:rPr/>
        <w:t>. Field based experiences include case studies working with adoles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DFN 401 – 20 HOURS</w:t>
      </w:r>
      <w:r>
        <w:rPr/>
        <w:t xml:space="preserve">. Field based experiences include guided classroom observations, lesson planning, instruction, and assessment in K-12 classroo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301 – 20 HOURS</w:t>
      </w:r>
      <w:r>
        <w:rPr/>
        <w:t>. Field based experiences include classroom observations in K-12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URR 303 – 20 HOURS</w:t>
      </w:r>
      <w:r>
        <w:rPr/>
        <w:t>. Field based experiences include direct teaching experience, lesson planning, instruction, and assessment of students’ learning.  Also included are planning and teaching content to accommodate all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URR 375A – 10 HOURS</w:t>
      </w:r>
      <w:r>
        <w:rPr/>
        <w:t>. Field based experiences include direct teaching experience, lesson planning, instruction, and assessment of students’ learning.  Also included are  the design and implementation of a  classroom management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LED 341 – 30 HOURS</w:t>
      </w:r>
      <w:r>
        <w:rPr/>
        <w:t>. Field based experiences include observation, direct teaching experience, lesson planning, instruction, and assessment of students’ learning.  Also included are  planning and teaching content to accommodate all K-12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ANISH 473 – 10 HOURS</w:t>
      </w:r>
      <w:r>
        <w:rPr/>
        <w:t>. Field based experiences include observation, direct teaching experience, lesson planning, instruction, and assessment of students’ learning.  Also included are constructing and teaching content unit to accommodate all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PANISH 474 – 30 HO</w:t>
      </w:r>
      <w:r>
        <w:rPr/>
        <w:t>URS. Field based experiences include direct teaching experience, lesson planning, instruction, and assessment of students’ learning.  Also included are constructing and teaching content unit to accommodate all lear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AD 419 – 15 HOURS.</w:t>
      </w:r>
      <w:r>
        <w:rPr/>
        <w:t xml:space="preserve"> . Field based experiences include direct teaching experience, lesson planning, instruction, and assessment of students’ lear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CURR 456 – 270 HOURS</w:t>
      </w:r>
      <w:r>
        <w:rPr/>
        <w:t>. Field based experiences include direct teaching experience, lesson planning, instruction, and assessment of secondary students’ learning. Also included are teaching students and demonstrating competency per LaTAAP performances, LCET, and LC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URR 483A – 100 HOURS</w:t>
      </w:r>
      <w:r>
        <w:rPr/>
        <w:t>. Field based experiences include direct teaching experience, lesson planning, instruction, and assessment of elementary students’ learning. Also included are teaching students and demonstrating competency per LaTAAP performances, LCET, and LC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23:00Z</dcterms:created>
  <dc:creator>User</dc:creator>
  <dc:description/>
  <cp:keywords/>
  <dc:language>en-US</dc:language>
  <cp:lastModifiedBy>User</cp:lastModifiedBy>
  <dcterms:modified xsi:type="dcterms:W3CDTF">2009-02-04T20:53:00Z</dcterms:modified>
  <cp:revision>2</cp:revision>
  <dc:subject/>
  <dc:title>BACCALAUREATE DEGREE – ALL LEVEL (K-12) PROGRAM</dc:title>
</cp:coreProperties>
</file>