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IAL EDUCATIO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.ED. IN CURRICULUM &amp; INSTRUCTIO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ELD AND CLINICAL EXPERIENCE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Candidates will maintain an overall average of 80% based on grading rubrics on all evaluative activities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CURR 518 – 20 HOURS</w:t>
      </w:r>
      <w:r>
        <w:rPr/>
        <w:t>.  Field based experience includes creation of a digital portfolio and two video taped teacher work s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URR 523 – 20 HOURS</w:t>
      </w:r>
      <w:r>
        <w:rPr/>
        <w:t>.  Field based experience includes 20 hours in the field where the candidate designs an action-based research plan and implements it, conduct a pre-test, teach along the topic of the research, and administer a posttest. Also, the candidate will collect work samples form the students and aggregate the data for forming conclusions about the research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URR 545  – 20 HOURS</w:t>
      </w:r>
      <w:r>
        <w:rPr/>
        <w:t>.  Field based experience includes on-site interviews with a parent(s) of a special needs child, a special needs child, a regular education teacher, a special education teacher, and an administrator which are then synthesized into reports. Also, included are modifications of lesson plans and assessments and a special needs student refer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URR 573 – 20 HOURS</w:t>
      </w:r>
      <w:r>
        <w:rPr/>
        <w:t>. Field based experience includes the creation of two teacher work samples containing multiple assessment of each work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LE 500 – 20 HOURS</w:t>
      </w:r>
      <w:r>
        <w:rPr/>
        <w:t>. Field based experience includes interviews with school administrators regarding test data, analysis of that data, and reporting trends, strengths, and weaknesses at a local, district, and state level and write prescriptive outcomes plans for school impr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LE 505 – 20 HOURS</w:t>
      </w:r>
      <w:r>
        <w:rPr/>
        <w:t>. Field based experience includes interviews with school administrators, school board members, and teachers, shadowing a principal, and examining and reporting on job descriptions for a principal or a supervisor of instruction, creating a school improvement plan, conduct professional development for faculty, and asses school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h 507 – 20 HOURS</w:t>
      </w:r>
      <w:r>
        <w:rPr/>
        <w:t>. Field based experiences include analysis of memory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453 – 20 HOURS</w:t>
      </w:r>
      <w:r>
        <w:rPr/>
        <w:t>. Field based experiences include developing and videotaping of interactive language lesson incorporating group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01 – 20 HOURS</w:t>
      </w:r>
      <w:r>
        <w:rPr/>
        <w:t>. Field based experiences include a teacher  work sample and commentary for a special reading case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02 – 20 HOURS</w:t>
      </w:r>
      <w:r>
        <w:rPr/>
        <w:t xml:space="preserve">. Field based experiences include a video taping of Diagnostic/Prescriptive work s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04 – 50 HOURS</w:t>
      </w:r>
      <w:r>
        <w:rPr/>
        <w:t>. Field based experiences include the infusion of the candidate in the education/training of preschool children, evaluate, score, interpret and construct a diagnostic evaluation report, and create a video portfolio of evaluation and diagnostic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05 – 20 HOURS</w:t>
      </w:r>
      <w:r>
        <w:rPr/>
        <w:t>. Field based experiences include interviews with a school administrator, teacher, parent, and student sharing viewpoints on special education pract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06 – 20 HOURS</w:t>
      </w:r>
      <w:r>
        <w:rPr/>
        <w:t xml:space="preserve">. Field based experiences include a transitional plan for a student with disa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07 – 20 HOURS</w:t>
      </w:r>
      <w:r>
        <w:rPr/>
        <w:t>. Field based experiences include the construction of student case/community resources study for appropriate support and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25 – 20 HOURS</w:t>
      </w:r>
      <w:r>
        <w:rPr/>
        <w:t>.  Field based experiences include creation of lesson plans and intervention strateges: videotaped work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26 – 50 HOURS</w:t>
      </w:r>
      <w:r>
        <w:rPr/>
        <w:t>. Field based experiences include IFSP/IEP lesson planned, implemented and eval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31 – 20 HOURS</w:t>
      </w:r>
      <w:r>
        <w:rPr/>
        <w:t>. Field based experiences include a video tape and compensatory evaluation report with learning 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50 – 20 HOURS</w:t>
      </w:r>
      <w:r>
        <w:rPr/>
        <w:t>. Field based experiences include a video taped professional development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61A – 20 HOURS</w:t>
      </w:r>
      <w:r>
        <w:rPr/>
        <w:t>. Field based experiences include a portfolio to include a work sample of integrated evaluation plan with commen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61B – 50 HOURS</w:t>
      </w:r>
      <w:r>
        <w:rPr/>
        <w:t>. Field based experiences include an assessment work sample with commen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66 – 100 HOURS</w:t>
      </w:r>
      <w:r>
        <w:rPr/>
        <w:t>. Field based experiences include a comprehensive assessment portfolio that includes videotape of assessment of students with special needs and implementation of prescribed instructional strategi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  <w:i/>
        </w:rPr>
        <w:t>SPED 572 - 100 HOURS</w:t>
      </w:r>
      <w:r>
        <w:rPr/>
        <w:t>. Field based experiences include a comprehensive assessment portfolio documenting practicum activities and refl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74 – 20 HOURS</w:t>
      </w:r>
      <w:r>
        <w:rPr/>
        <w:t>. Field based experiences include collaboration with colleagues and community to implement a mentor association and conducting and participating in reflective evaluation of mento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75 – 20 HOURS</w:t>
      </w:r>
      <w:r>
        <w:rPr/>
        <w:t>. Field based experiences include a teacher work sample reflecting identification of student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76 – 20 HOURS.</w:t>
      </w:r>
      <w:r>
        <w:rPr/>
        <w:t xml:space="preserve"> Field based experiences include a videotaped presentation of design and implementation of instruction that adapts literacy materials and methods for advanced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77 – 100 HOURS</w:t>
      </w:r>
      <w:r>
        <w:rPr/>
        <w:t>. Field based experiences include a portfolio of artifacts to show measured gain in analyzing and instructing for exceptional needs and to plan and teach a lesson that develops  content maste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PED 578 – 20 HOURS</w:t>
      </w:r>
      <w:r>
        <w:rPr/>
        <w:t>. Field based experiences include a videotaped lesson that enhances individual social development and invol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29:00Z</dcterms:created>
  <dc:creator>User</dc:creator>
  <dc:description/>
  <cp:keywords/>
  <dc:language>en-US</dc:language>
  <cp:lastModifiedBy>User</cp:lastModifiedBy>
  <cp:lastPrinted>2009-02-03T14:17:00Z</cp:lastPrinted>
  <dcterms:modified xsi:type="dcterms:W3CDTF">2009-02-04T20:48:00Z</dcterms:modified>
  <cp:revision>5</cp:revision>
  <dc:subject/>
  <dc:title>SPECIAL EDUCATION</dc:title>
</cp:coreProperties>
</file>