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SCRIPTION OF FIELD SITES AND ACTIVITIES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0"/>
          <w:szCs w:val="20"/>
        </w:rPr>
        <w:t xml:space="preserve">Sequence of field experiences in courses required for the </w:t>
      </w:r>
      <w:r>
        <w:rPr>
          <w:b/>
          <w:color w:val="000000"/>
          <w:sz w:val="20"/>
          <w:szCs w:val="20"/>
        </w:rPr>
        <w:t>Elementary Education (1-5) Alternative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Certification Masters Degree</w:t>
      </w:r>
      <w:r>
        <w:rPr>
          <w:color w:val="000000"/>
          <w:sz w:val="20"/>
          <w:szCs w:val="20"/>
        </w:rPr>
        <w:t xml:space="preserve"> is shown below, including the number of actual hours at school sites and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descriptions of activitie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800"/>
        <w:gridCol w:w="41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# HOURS FI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XPERIEN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99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4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 5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00 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545 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 be taken during the internship ye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D 51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D 5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 483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HASE III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S 44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FN 58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AD 5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Assess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 Psychology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room Organizat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Manage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ducational Techniqu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Studies in Elementary Language Arts and Social Stud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vanced  Studies in Elementary Language Arts and Scienc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ticum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alth and Physical Education Program Develop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anced Reading Instr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 (180 days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al and assessment that incorporate cont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s and are appropriate to the developmenta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ility levels and need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ve 2-hour classroom observations identifying an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tiquing teaching and behavior managemen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ld contact projects (time/event sampling, clinical interviews, cognitive level estimates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using lesson pla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hich include targeted teaching strategies an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ssment accommodation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of lesson in language arts and social studies (to be taken concurrently with CURR 483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of lessons in mathematics and science (to be taken concurrently with CURR 483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o 18-week semesters of full-time teaching in certification area (internship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ssment of selected local school health and physical education class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x hours of field-based experiences which analyze a school improvement plan to identify a focus for action resear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ruction by teacher candidates utilizing theory and concomitant strategies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49:00Z</dcterms:created>
  <dc:creator>User</dc:creator>
  <dc:description/>
  <cp:keywords/>
  <dc:language>en-US</dc:language>
  <cp:lastModifiedBy>User</cp:lastModifiedBy>
  <dcterms:modified xsi:type="dcterms:W3CDTF">2009-02-05T22:50:00Z</dcterms:modified>
  <cp:revision>1</cp:revision>
  <dc:subject/>
  <dc:title>DESCRIPTION OF FIELD SITES AND ACTIVITIES</dc:title>
</cp:coreProperties>
</file>