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 xml:space="preserve">                                                                                                                       </w:t>
      </w:r>
      <w:r>
        <w:rPr/>
        <w:t xml:space="preserve">Attachment C              </w:t>
        <w:tab/>
      </w:r>
    </w:p>
    <w:p>
      <w:pPr>
        <w:pStyle w:val="Normal"/>
        <w:tabs>
          <w:tab w:val="clear" w:pos="720"/>
          <w:tab w:val="center" w:pos="4680" w:leader="none"/>
        </w:tabs>
        <w:rPr/>
      </w:pPr>
      <w:r>
        <w:rPr/>
      </w:r>
    </w:p>
    <w:p>
      <w:pPr>
        <w:pStyle w:val="Normal"/>
        <w:tabs>
          <w:tab w:val="clear" w:pos="720"/>
          <w:tab w:val="center" w:pos="4680" w:leader="none"/>
        </w:tabs>
        <w:rPr>
          <w:b/>
          <w:b/>
          <w:bCs/>
          <w:sz w:val="36"/>
        </w:rPr>
      </w:pPr>
      <w:r>
        <w:rPr>
          <w:b/>
          <w:bCs/>
          <w:sz w:val="36"/>
        </w:rPr>
        <w:t>INTERNSHIP CLOCK HOUR SUMMARY SHEET</w:t>
      </w:r>
    </w:p>
    <w:p>
      <w:pPr>
        <w:pStyle w:val="Normal"/>
        <w:rPr/>
      </w:pPr>
      <w:r>
        <w:rPr/>
      </w:r>
    </w:p>
    <w:p>
      <w:pPr>
        <w:pStyle w:val="Normal"/>
        <w:rPr/>
      </w:pPr>
      <w:r>
        <w:rPr/>
      </w:r>
    </w:p>
    <w:p>
      <w:pPr>
        <w:pStyle w:val="Normal"/>
        <w:rPr>
          <w:sz w:val="28"/>
        </w:rPr>
      </w:pPr>
      <w:r>
        <w:rPr>
          <w:sz w:val="28"/>
        </w:rPr>
        <w:t>Name:</w:t>
        <w:tab/>
      </w:r>
      <w:r>
        <w:rPr>
          <w:sz w:val="28"/>
          <w:u w:val="single"/>
        </w:rPr>
        <w:t xml:space="preserve">                                                                                                              </w:t>
      </w:r>
    </w:p>
    <w:p>
      <w:pPr>
        <w:pStyle w:val="Normal"/>
        <w:rPr>
          <w:sz w:val="28"/>
        </w:rPr>
      </w:pPr>
      <w:r>
        <w:rPr>
          <w:sz w:val="28"/>
        </w:rPr>
      </w:r>
    </w:p>
    <w:p>
      <w:pPr>
        <w:pStyle w:val="Normal"/>
        <w:rPr>
          <w:sz w:val="28"/>
        </w:rPr>
      </w:pPr>
      <w:r>
        <w:rPr>
          <w:sz w:val="28"/>
        </w:rPr>
        <w:t>Social Security #:</w:t>
        <w:tab/>
      </w:r>
      <w:r>
        <w:rPr>
          <w:sz w:val="28"/>
          <w:u w:val="single"/>
        </w:rPr>
        <w:t xml:space="preserve">                                                                                                    </w:t>
      </w:r>
    </w:p>
    <w:p>
      <w:pPr>
        <w:pStyle w:val="Normal"/>
        <w:rPr>
          <w:sz w:val="28"/>
        </w:rPr>
      </w:pPr>
      <w:r>
        <w:rPr>
          <w:sz w:val="28"/>
        </w:rPr>
      </w:r>
    </w:p>
    <w:p>
      <w:pPr>
        <w:pStyle w:val="Normal"/>
        <w:rPr>
          <w:sz w:val="28"/>
        </w:rPr>
      </w:pPr>
      <w:r>
        <w:rPr>
          <w:sz w:val="28"/>
        </w:rPr>
        <w:t>Semester:</w:t>
        <w:tab/>
      </w:r>
      <w:r>
        <w:rPr>
          <w:sz w:val="28"/>
          <w:u w:val="single"/>
        </w:rPr>
        <w:t xml:space="preserve">                                                               </w:t>
      </w:r>
      <w:r>
        <w:rPr>
          <w:sz w:val="28"/>
        </w:rPr>
        <w:tab/>
      </w:r>
      <w:r>
        <w:rPr>
          <w:sz w:val="28"/>
          <w:u w:val="single"/>
        </w:rPr>
        <w:t xml:space="preserve">                                        </w:t>
      </w:r>
    </w:p>
    <w:p>
      <w:pPr>
        <w:pStyle w:val="Normal"/>
        <w:ind w:firstLine="2160"/>
        <w:rPr>
          <w:sz w:val="28"/>
        </w:rPr>
      </w:pPr>
      <w:r>
        <w:rPr/>
        <w:t xml:space="preserve">      </w:t>
      </w:r>
      <w:r>
        <w:rPr/>
        <w:t>(Fall, Spring, Summer)</w:t>
        <w:tab/>
        <w:tab/>
        <w:tab/>
        <w:tab/>
        <w:t xml:space="preserve">        (Year)</w:t>
      </w:r>
    </w:p>
    <w:p>
      <w:pPr>
        <w:pStyle w:val="Normal"/>
        <w:rPr>
          <w:sz w:val="28"/>
        </w:rPr>
      </w:pPr>
      <w:r>
        <w:rPr>
          <w:sz w:val="28"/>
        </w:rPr>
      </w:r>
    </w:p>
    <w:p>
      <w:pPr>
        <w:pStyle w:val="Normal"/>
        <w:rPr>
          <w:sz w:val="28"/>
        </w:rPr>
      </w:pPr>
      <w:r>
        <w:rPr>
          <w:b/>
          <w:bCs/>
          <w:sz w:val="28"/>
        </w:rPr>
        <w:t>For All Interns:</w:t>
      </w:r>
    </w:p>
    <w:p>
      <w:pPr>
        <w:pStyle w:val="Normal"/>
        <w:ind w:firstLine="4320"/>
        <w:rPr>
          <w:sz w:val="28"/>
        </w:rPr>
      </w:pPr>
      <w:r>
        <w:rPr>
          <w:sz w:val="28"/>
        </w:rPr>
      </w:r>
    </w:p>
    <w:p>
      <w:pPr>
        <w:pStyle w:val="Normal"/>
        <w:ind w:firstLine="720"/>
        <w:rPr>
          <w:sz w:val="28"/>
        </w:rPr>
      </w:pPr>
      <w:r>
        <w:rPr>
          <w:sz w:val="28"/>
        </w:rPr>
        <w:t>Total Internship Hours Completed:</w:t>
        <w:tab/>
      </w:r>
      <w:r>
        <w:rPr>
          <w:sz w:val="28"/>
          <w:u w:val="single"/>
        </w:rPr>
        <w:t xml:space="preserve">                                                            </w:t>
      </w:r>
    </w:p>
    <w:p>
      <w:pPr>
        <w:pStyle w:val="Normal"/>
        <w:rPr>
          <w:sz w:val="28"/>
        </w:rPr>
      </w:pPr>
      <w:r>
        <w:rPr>
          <w:sz w:val="28"/>
        </w:rPr>
      </w:r>
    </w:p>
    <w:p>
      <w:pPr>
        <w:pStyle w:val="Normal"/>
        <w:ind w:firstLine="720"/>
        <w:rPr>
          <w:sz w:val="28"/>
        </w:rPr>
      </w:pPr>
      <w:r>
        <w:rPr>
          <w:sz w:val="28"/>
        </w:rPr>
        <w:t>Direct Service Hours:</w:t>
        <w:tab/>
      </w:r>
      <w:r>
        <w:rPr>
          <w:sz w:val="28"/>
          <w:u w:val="single"/>
        </w:rPr>
        <w:t xml:space="preserve">                                                                                </w:t>
      </w:r>
    </w:p>
    <w:p>
      <w:pPr>
        <w:pStyle w:val="Normal"/>
        <w:rPr>
          <w:sz w:val="28"/>
        </w:rPr>
      </w:pPr>
      <w:r>
        <w:rPr>
          <w:sz w:val="28"/>
        </w:rPr>
      </w:r>
    </w:p>
    <w:p>
      <w:pPr>
        <w:pStyle w:val="Normal"/>
        <w:ind w:firstLine="720"/>
        <w:rPr>
          <w:sz w:val="28"/>
        </w:rPr>
      </w:pPr>
      <w:r>
        <w:rPr>
          <w:sz w:val="28"/>
        </w:rPr>
        <w:t>Other Hours:</w:t>
        <w:tab/>
      </w:r>
      <w:r>
        <w:rPr>
          <w:sz w:val="28"/>
          <w:u w:val="single"/>
        </w:rPr>
        <w:t xml:space="preserve">                                                                                          </w:t>
      </w:r>
    </w:p>
    <w:p>
      <w:pPr>
        <w:pStyle w:val="Normal"/>
        <w:rPr>
          <w:sz w:val="28"/>
        </w:rPr>
      </w:pPr>
      <w:r>
        <w:rPr>
          <w:sz w:val="28"/>
        </w:rPr>
      </w:r>
    </w:p>
    <w:p>
      <w:pPr>
        <w:pStyle w:val="Normal"/>
        <w:rPr>
          <w:sz w:val="28"/>
        </w:rPr>
      </w:pPr>
      <w:r>
        <w:rPr>
          <w:sz w:val="28"/>
        </w:rPr>
        <w:t>For School Emphasis Only:</w:t>
      </w:r>
    </w:p>
    <w:p>
      <w:pPr>
        <w:pStyle w:val="Normal"/>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Elementary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Middle School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Secondary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clear" w:pos="720"/>
          <w:tab w:val="center" w:pos="4680" w:leader="none"/>
        </w:tabs>
        <w:rPr>
          <w:sz w:val="28"/>
        </w:rPr>
      </w:pPr>
      <w:r>
        <w:rPr>
          <w:sz w:val="28"/>
        </w:rPr>
        <w:tab/>
        <w:t xml:space="preserve">Total Hours:     </w:t>
      </w:r>
      <w:r>
        <w:rPr>
          <w:sz w:val="28"/>
          <w:u w:val="single"/>
        </w:rPr>
        <w:t xml:space="preserve">                                          </w:t>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pStyle w:val="Normal"/>
        <w:tabs>
          <w:tab w:val="clear" w:pos="720"/>
          <w:tab w:val="center" w:pos="4680" w:leader="none"/>
        </w:tabs>
        <w:rPr>
          <w:sz w:val="28"/>
        </w:rPr>
      </w:pPr>
      <w:r>
        <w:rPr>
          <w:sz w:val="28"/>
        </w:rPr>
      </w:r>
    </w:p>
    <w:p>
      <w:pPr>
        <w:sectPr>
          <w:type w:val="nextPage"/>
          <w:pgSz w:w="12240" w:h="15840"/>
          <w:pgMar w:left="1440" w:right="1440" w:gutter="0" w:header="0" w:top="2880" w:footer="0" w:bottom="1440"/>
          <w:pgNumType w:fmt="decimal"/>
          <w:formProt w:val="false"/>
          <w:textDirection w:val="lrTb"/>
          <w:docGrid w:type="default" w:linePitch="360" w:charSpace="0"/>
        </w:sectPr>
        <w:pStyle w:val="Normal"/>
        <w:tabs>
          <w:tab w:val="clear" w:pos="720"/>
          <w:tab w:val="center" w:pos="4680" w:leader="none"/>
        </w:tabs>
        <w:rPr>
          <w:sz w:val="28"/>
        </w:rPr>
      </w:pPr>
      <w:r>
        <w:rPr>
          <w:sz w:val="28"/>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SYLLABU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COUNSELING 67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INTERNSHI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rPr>
      </w:pPr>
      <w:r>
        <w:rPr>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w:t>
        <w:tab/>
        <w:t>Course Descrip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Supervised work experience in clinics, schools, colleges or other agencies engaged in professional counseling and therapy services.  Prerequisite: Approval of Major Professor, Practicum Supervisor and Internship Coordinator  CR(credit)or NC (no credit) award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I.</w:t>
        <w:tab/>
        <w:t>Rationa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ternship is designed to provide a transition from academia to the world of practice.  Students have an opportunity, under the direct supervision of an appropriately credentialed practitioner in an appropriate setting, to apply the knowledge and skills they have acquired.  This course should spread over two semesters, or one semester and an entire summer (i.e. both sessions) to allow time for assimilation and integration of skills and acquire consistency between the student’s theory and his/her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II.</w:t>
        <w:tab/>
        <w:t>Goals, Competencies, Outcom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Upon completion of COUN 670, Internship, students will be able to do the follow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 xml:space="preserve">A.  </w:t>
        <w:tab/>
        <w:t>Assess and identify problems and needs of assigned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B.</w:t>
        <w:tab/>
        <w:t>Demonstrate ability to facilitate client progress toward therapeutic goals in a timely fash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C.</w:t>
        <w:tab/>
        <w:t>Demonstrate consistency ant intent between theory and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D.</w:t>
        <w:tab/>
        <w:t>Articulate theory of counseling and show concrete examples of translating theory into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E.</w:t>
        <w:tab/>
        <w:t>Prepare a case study and presentation to classmates and the University Faculty Supervis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F.</w:t>
        <w:tab/>
        <w:t>Demonstrate ability to formulate accurate, tentative diagnoses and develop effective treatment plans based on these diagnos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G.</w:t>
        <w:tab/>
        <w:t>Demonstrate the ability to establish and maintain a positive and constructive professional relationships with site supervisors and other professionals;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H.</w:t>
        <w:tab/>
        <w:t>Demonstrate the ability to work as an effective team member in group meetings by offering constructive comments in case management sessions, a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I.</w:t>
        <w:tab/>
        <w:t>Demonstrate knowledge, skill application levels, and professional conduct commensurate with what is expected of counselors in training.(ACA Code of Conduct, 2005)</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V.</w:t>
        <w:tab/>
        <w:t>Assessment of Student Learning:</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ternship is graded on a CR (credit), NC (no credit) basis.  Grades will be determined through on-going dialog with the Site Supervisor and the combined results of the mid-term and final evaluation.  The evaluation form, specific to each setting (i.e. school or agency), will be distributed to each student and site supervisors during the first site visit by the University faculty supervisor.  At that time the evaluation process will be discuss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The Council for Accreditation of Counseling and Related Educational Programs (CACREP) requires students to complete a minimum of 600 clock hours in supervised clinical experience at the internship level. More specifically, of those 600 clock hours, a minimum of 240 are to be spent in direct service to clients, a minimum of one hour per week of individual supervision with the site supervisor throughout the experience, a minimum of one hour per week if individual supervision with the faculty supervisor and a minimum of one and a half hours per week of group supervision with the University supervisor on campu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 addition to the above specific required allotments of time, there should be opportunities for students to become familiar with a variety of professional activities, make audio and/or video tapes of their interactions with clients, and learn how to use a variety of professional resources such as assessments instruments, computers, professional literature, information and referral ro appropriate providers, et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Students are expected to keep logs of their experiences during internship.  The logs are to be kept current and available to the faculty supervisor upon request and should include approximate hours spent in specific activities.  Individual students may be assigned additional readings as their professional growth and development dict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 addition to the above, the student is expected to exhibit the behaviors and attitudes becoming a professional counselor and practice in an ethical manner in addition to giving evidence of possessing the knowledge and skills of an entry level profession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V.</w:t>
        <w:tab/>
        <w:t>Text(s) and Other Knowledge Base Materi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 xml:space="preserve">While there is no assigned textbook for this course, the student is expected to draw on textbooks from other courses and may be assigned readings (either books or articles) from time to time by the University or Site Supervisor.  It is also strongly recommended that the student purchase a copy of the </w:t>
      </w:r>
      <w:r>
        <w:rPr>
          <w:i/>
          <w:iCs/>
        </w:rPr>
        <w:t>DSM IVR</w:t>
      </w:r>
      <w:r>
        <w:rPr/>
        <w:t xml:space="preserve"> for reference and use in formulating tentative diagnoses and treatment plans.  These additional readings may be assigned to the group or to an individual student, depending on nee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tabs>
          <w:tab w:val="clear" w:pos="720"/>
          <w:tab w:val="center" w:pos="4680" w:leader="none"/>
        </w:tabs>
        <w:rPr/>
      </w:pPr>
      <w:r>
        <w:rPr/>
        <w:tab/>
      </w:r>
      <w:r>
        <w:rPr>
          <w:b/>
          <w:bCs/>
        </w:rPr>
        <w:t xml:space="preserve">Internship Evaluation for </w:t>
      </w:r>
      <w:r>
        <w:rPr>
          <w:b/>
          <w:bCs/>
          <w:i/>
          <w:iCs/>
        </w:rPr>
        <w:t>Agency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Semester:</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Mid-Term:</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sz w:val="22"/>
        </w:rPr>
        <w:t>Final:</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u w:val="single"/>
        </w:rPr>
      </w:pPr>
      <w:r>
        <w:rPr>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Intern:</w:t>
        <w:tab/>
        <w:tab/>
      </w:r>
      <w:r>
        <w:rPr>
          <w:sz w:val="22"/>
          <w:u w:val="single"/>
        </w:rPr>
        <w:t xml:space="preserve">                                                                                                                                          </w:t>
      </w:r>
      <w:r>
        <w:rPr>
          <w:sz w:val="22"/>
        </w:rPr>
        <w:t xml:space="preserve">Site Supervisor: </w:t>
      </w:r>
      <w:r>
        <w:rPr>
          <w:sz w:val="22"/>
          <w:u w:val="single"/>
        </w:rPr>
        <w:t xml:space="preserve">                                                                                                                                          </w:t>
      </w:r>
      <w:r>
        <w:rPr>
          <w:sz w:val="22"/>
        </w:rPr>
        <w:t xml:space="preserve">Site Address:    </w:t>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pPr>
      <w:r>
        <w:rPr>
          <w:sz w:val="22"/>
        </w:rPr>
        <w:tab/>
      </w:r>
      <w:r>
        <w:rPr>
          <w:b/>
          <w:bCs/>
          <w:sz w:val="22"/>
          <w:u w:val="single"/>
        </w:rPr>
        <w:t>Individual Counseling Competen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sz w:val="22"/>
          <w:u w:val="single"/>
        </w:rPr>
      </w:pPr>
      <w:r>
        <w:rPr>
          <w:b/>
          <w:bCs/>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GOAL STATEMENT</w:t>
      </w:r>
      <w:r>
        <w:rPr>
          <w:b/>
          <w:bCs/>
          <w:sz w:val="22"/>
        </w:rPr>
        <w:t>:</w:t>
      </w:r>
      <w:r>
        <w:rPr>
          <w:sz w:val="22"/>
        </w:rPr>
        <w:t xml:space="preserve"> THE PROFESSIONAL COUNSELOR DEVELOPS, MAINTAINS AND PROVIDES EFFECTIVE COUNSELING SKILLS THAT HELP CLIENTS GROW TOWARD PERSONAL GOALS AND STRENGTHEN THEIR CAPACITY TO COPE WITH LIFE SITU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DIRECTIONS</w:t>
      </w:r>
      <w:r>
        <w:rPr>
          <w:b/>
          <w:bCs/>
          <w:sz w:val="22"/>
        </w:rPr>
        <w:t>:</w:t>
      </w:r>
      <w:r>
        <w:rPr>
          <w:sz w:val="22"/>
        </w:rPr>
        <w:t xml:space="preserve"> PLEASE USE THIS FORM AS A GUIDE TO ASSIST YOU IN THE EVALUATION OF YOUR INTER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sz w:val="22"/>
        </w:rPr>
      </w:pPr>
      <w:r>
        <w:rPr>
          <w:sz w:val="22"/>
        </w:rPr>
        <w:tab/>
      </w:r>
      <w:r>
        <w:rPr>
          <w:b/>
          <w:bCs/>
          <w:sz w:val="22"/>
          <w:u w:val="single"/>
        </w:rPr>
        <w:t>ASSESSMENT KE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1</w:t>
        <w:tab/>
        <w:tab/>
        <w:t>=</w:t>
        <w:tab/>
        <w:t>LO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2</w:t>
        <w:tab/>
        <w:tab/>
        <w:t>=</w:t>
        <w:tab/>
        <w:t>LOW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3</w:t>
        <w:tab/>
        <w:tab/>
        <w:t>=</w:t>
        <w:tab/>
        <w:t>MID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4</w:t>
        <w:tab/>
        <w:tab/>
        <w:t>=</w:t>
        <w:tab/>
        <w:t>HIGH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5</w:t>
        <w:tab/>
        <w:tab/>
        <w:t>=</w:t>
        <w:tab/>
        <w:t>HIG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O</w:t>
        <w:tab/>
        <w:t>=</w:t>
        <w:tab/>
        <w:t>NOT OB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E</w:t>
        <w:tab/>
        <w:tab/>
        <w:t>=</w:t>
        <w:tab/>
        <w:t>NOT ABLE TO EVALU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LEAVE BLANK IF A SECTION DOES NOT APP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Develop an understanding of the basic principles of human growth and development and how they affect the counseling proc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Describe the fundamental principles of individual development (physical, cognitive, emotional, moral, social and spiritual) through the life sp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Explain the family life cycle and its effects on individual behavior.</w:t>
      </w:r>
    </w:p>
    <w:p>
      <w:pPr>
        <w:sectPr>
          <w:headerReference w:type="default" r:id="rId3"/>
          <w:footerReference w:type="default" r:id="rId4"/>
          <w:type w:val="nextPage"/>
          <w:pgSz w:w="12240" w:h="15840"/>
          <w:pgMar w:left="1440" w:right="1440" w:gutter="0" w:header="1440" w:top="1496" w:footer="1350" w:bottom="1406"/>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clients’ developmental levels and developmental issu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mmunicate effectively with clients of different ages and development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Understand and explain how cultural variations affect the counseling proc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xplain the values, mores and behavioral patterns associated with various cultural or subcultural groups represented by both the counselor and individual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ite basic physical and psychological needs and cultural universals that constitute basis for commonality among all human being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the extent to which membership in or affiliation with a particular culture or subculture affects the values and behaviors of both the counselor and individual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Increase awareness of personal prejudices regarding racism, sexism, ageism and/or poverty and attempt to relinquish such prejud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Develop counseling techniques to bridge cultural differences that may exist between counselor and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Explain the intern’s major counseling theory and associated procedures and techniqu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Philosophical assump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View of human nature, including innate drives and tendencies for all huma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Personality development and struct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Etiology of maladaptive behavi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ssessment of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Necessary and sufficient conditions under which psychological growth and/or behavioral change can or will occu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Specify procedures and techniques that facilitate constructive client chan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Rationale for differential treatment based on a client’s developmental level, cultural affiliation or problem(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Identify commonalities and differences among the major counseling theor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Specific limitations of counseling theor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Explain how theory would conceptualize and treat a given case examp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4</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Establish and maintain a constructive, facilitative and ongoing relationship with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mmunicate genuine warmth by expressing an attitude of nonpossessive caring for the client and the client’s welf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mmunicate genuine respect for the client’s inherent worth by discriminating between the client as a person and specific client behaviors that may be maladaptiv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Communicate genuine respect for the client’s freedom of choice and belief in the client’s capacity for responsible cho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mmunicate genuine empathy by being able to see the client’s world from the client’s point of vie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Communicate non-judgmental openness and receptivity to ideas and behaviors similar to or different from those valued by the counsel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mmunicate hope by expressing belief in the client’s potenti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5</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Demonstrate basic counseling skills used in most or all of the major counseling theor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Use appropriate attending behavi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Use brief verbal and nonverbal responses that constitute minimal encouragement for the client to continu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apt terminology to the language level of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Paraphrase content of client messag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Reflect feelings expressed verbally or nonverbally by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Ask open-ended questions when possible and closed-ended questions when necessar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Communicate in specific and concrete, rather than general and abstract, term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Confront discrepancies in client communic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Reframe client communic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Use interpretation skills appropriate to the counselor’s guiding theory such as formulating and communicating competing hypotheses to explain the client’s situation and experien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Disclose ideas, feelings and experiences in a relevant, timely and open mann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6</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Conduct an intake interview at the beginning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Specify and demonstrate various procedures for open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Foster a sense of continuity throughout a series of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Facilitate and periodically assess client movement toward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assess and reformulate therapeutic goals in light of new information and developm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Develop and provide each client with a disclosure statement covering the nature of the practice, limits of confidentiality and conditions of referral.</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Develop a written and/or verbal contract specifying mutually agreed upon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 7</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Conduct counseling sessions in the working stage(s)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Specify and demonstrate various procedures for open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Foster a sense of continuity throughout a series of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Facilitate and periodically assess client movement toward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assess and reformulate therapeutic goals in light of new information and developm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Specify and demonstrate various procedures for clos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8</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Manage the termination phase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Acknowledge when clients are approaching achievement of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Address separation issues in a manner appropriate for each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pecify conditions for follow-up when appropri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9</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Assess clients appropriate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xplain appropriate procedures for the administration and interpretation of widely used standardized and nonstandardized methods of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Utilize methods of assessment that are consistent with the counselor’s guiding theory and the client’s therapeutic welf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Utilize standardized diagnostic nomenclature such as the DSM-III-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Discriminate carefully among the data gathered about a client to make specific diagnostic determinations, including the four axes of the DSM-III-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Discern the counseling mode most facilitative to the concerns presented by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sistent with the counselor’s guiding theory, adapt the counseling process to the unique characteristics and needs of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nsistent with the counselor’s guiding theory and with the client’s consent, enter the client’s natural environment and/or enlist others in the client’s environment to assist in carrying out specific remedial or preventive programs for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pecify the types of problems especially amenable to individual, group or family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ordinate and sequence an individual client’s concurrent participation in family or group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Recognize and respond appropriately to personal and professional limit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Recognize when personal, ethical or legal limitations of individual counseling have been or may have been exceed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Seek case consultation only with other appropriate professional personnel; discriminate carefully among client data to determine which data can be appropriately shared in consult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eek to enhance counseling skills through continuing education such as periodic supervision by other qualified professionals, attendance at professional development seminars and familiarity with the current counseling literat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Maintain a current list of available referral sources and make referrals in a manner that serves the best interests of the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Maintain professional ethical and legal standa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Behave in accordance with ACA ethical guidelin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Keep current with case law pertaining to ethical and legal issues in counseling such as duty to warn and maintenance of case reco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iscriminate between ethical and legal issues in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Seek appropriate state and/or national credentia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Know title and title practice laws as they pertain to counseling certification and licensure.</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Be familiar with credentialing organizations at the state (where applicable) and national (e.g., NBCC)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Know the certification and/or licensure requirements at the state and nation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Pursue certification and/or licensure whenever possible, in both generic counseling and areas of specializ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References for criterion and abil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pPr>
      <w:r>
        <w:rPr>
          <w:sz w:val="22"/>
        </w:rPr>
        <w:t xml:space="preserve">Engels, D. W., and Dameron, J. D. (1990).  </w:t>
      </w:r>
      <w:r>
        <w:rPr>
          <w:i/>
          <w:iCs/>
          <w:sz w:val="22"/>
        </w:rPr>
        <w:t>The professional counselor: Competencies, performance guidelines and assessment</w:t>
      </w:r>
      <w:r>
        <w:rPr>
          <w:sz w:val="22"/>
        </w:rPr>
        <w:t xml:space="preserve"> (2nd ed.).  Alexandria, VA: American Association for Counseling and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1440"/>
        <w:rPr>
          <w:sz w:val="22"/>
        </w:rPr>
      </w:pPr>
      <w:r>
        <w:rPr>
          <w:sz w:val="22"/>
        </w:rPr>
        <w:t xml:space="preserve">      </w:t>
      </w:r>
      <w:r>
        <w:rPr>
          <w:sz w:val="22"/>
        </w:rPr>
        <w:t>Intern’s Signature</w:t>
        <w:tab/>
        <w:tab/>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 xml:space="preserve">             </w:t>
      </w:r>
      <w:r>
        <w:rPr>
          <w:sz w:val="22"/>
        </w:rPr>
        <w:t>Field Supervisor’s Signature</w:t>
        <w:tab/>
        <w:tab/>
        <w:tab/>
        <w:tab/>
        <w:tab/>
        <w:t xml:space="preserve">    Date</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clear" w:pos="720"/>
          <w:tab w:val="center" w:pos="4680" w:leader="none"/>
        </w:tabs>
        <w:rPr/>
      </w:pPr>
      <w:r>
        <w:rPr/>
        <w:tab/>
      </w:r>
      <w:r>
        <w:rPr>
          <w:b/>
          <w:bCs/>
        </w:rPr>
        <w:t xml:space="preserve">Internship Evaluation for </w:t>
      </w:r>
      <w:r>
        <w:rPr>
          <w:b/>
          <w:bCs/>
          <w:i/>
          <w:iCs/>
        </w:rPr>
        <w:t>School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Semester:</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Mid-Term:</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sz w:val="22"/>
        </w:rPr>
        <w:t>Final:</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u w:val="single"/>
        </w:rPr>
      </w:pPr>
      <w:r>
        <w:rPr>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Intern:</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 xml:space="preserve">Site Supervisor: </w:t>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 xml:space="preserve">Site Address: </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pPr>
      <w:r>
        <w:rPr>
          <w:sz w:val="22"/>
        </w:rPr>
        <w:tab/>
      </w:r>
      <w:r>
        <w:rPr>
          <w:b/>
          <w:bCs/>
          <w:sz w:val="22"/>
          <w:u w:val="single"/>
        </w:rPr>
        <w:t>Counseling Competen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sz w:val="22"/>
          <w:u w:val="single"/>
        </w:rPr>
      </w:pPr>
      <w:r>
        <w:rPr>
          <w:b/>
          <w:bCs/>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GOAL STATEMENT</w:t>
      </w:r>
      <w:r>
        <w:rPr>
          <w:b/>
          <w:bCs/>
          <w:sz w:val="22"/>
        </w:rPr>
        <w:t>:</w:t>
      </w:r>
      <w:r>
        <w:rPr>
          <w:sz w:val="22"/>
        </w:rPr>
        <w:t xml:space="preserve"> THE SCHOOL COUNSELOR POSSESSES THE PERSONALITY CHARACTERISTICS, KNOWLEDGE AND SKILLS REQUIRED OF THE EFFECTIVE HELPER, COMPLIES WITH ETHICAL STANDARDS AND DEVELOPS, MAINTAINS AND PROVIDES EFFECTIVE COUNSELING, GUIDANCE, CONSULTATION, ORGANIZATION AND ADMINISTRATION SKILLS AND EXPERTISE APPROPRIATE FOR A SCHOOL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DIRECTIONS</w:t>
      </w:r>
      <w:r>
        <w:rPr>
          <w:b/>
          <w:bCs/>
          <w:sz w:val="22"/>
        </w:rPr>
        <w:t>:</w:t>
      </w:r>
      <w:r>
        <w:rPr>
          <w:sz w:val="22"/>
        </w:rPr>
        <w:t xml:space="preserve"> PLEASE USE THIS FORM AS A GUIDE TO ASSIST YOU IN THE EVALUATION OF YOUR INTER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sz w:val="22"/>
        </w:rPr>
      </w:pPr>
      <w:r>
        <w:rPr>
          <w:sz w:val="22"/>
        </w:rPr>
        <w:tab/>
      </w:r>
      <w:r>
        <w:rPr>
          <w:b/>
          <w:bCs/>
          <w:sz w:val="22"/>
          <w:u w:val="single"/>
        </w:rPr>
        <w:t>ASSESSMENT KE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1</w:t>
        <w:tab/>
        <w:tab/>
        <w:t>=</w:t>
        <w:tab/>
        <w:t>LO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2</w:t>
        <w:tab/>
        <w:tab/>
        <w:t>=</w:t>
        <w:tab/>
        <w:t>LOW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3</w:t>
        <w:tab/>
        <w:tab/>
        <w:t>=</w:t>
        <w:tab/>
        <w:t>MID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4</w:t>
        <w:tab/>
        <w:tab/>
        <w:t>=</w:t>
        <w:tab/>
        <w:t>HIGH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5</w:t>
        <w:tab/>
        <w:tab/>
        <w:t>=</w:t>
        <w:tab/>
        <w:t>HIG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O</w:t>
        <w:tab/>
        <w:t>=</w:t>
        <w:tab/>
        <w:t>NOT OB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E</w:t>
        <w:tab/>
        <w:tab/>
        <w:t>=</w:t>
        <w:tab/>
        <w:t>NOT ABLE TO EVALU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LEAVE BLANK IF A SECTION DOES NOT APP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1.</w:t>
        <w:tab/>
        <w:t>Design and implement a developmental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headerReference w:type="default" r:id="rId5"/>
          <w:footerReference w:type="default" r:id="rId6"/>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Understand the psychological, emotional and physiological development of children and adolesc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Stay familiar with national and state models for comprehensive developmental guidance programs, e.g., National Occupational Information Coordinating Committee (NOICC) Standards, Alaska Model, Idaho Model, Missouri Model, Wisconsin Mod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needs of all students and others 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Adapt/devise, implement and coordinate a comprehensive developmental guidance curriculum that covers the major areas of developmental needs--personal, social, academic and care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dapt the institution’s comprehensive developmental guidance model to accommodate specific needs of all student populations; e.g., at-risk, gifted, handicapped and minor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Develop and coordinate a collaborative team approach to program implementation that involves all members of the guidance team; e.g., students, counselors, parents, teachers, administrators and community resource pers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Plan and conduct classroom guidance activ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Assist classroom teachers in implementing guidance activ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Assist students in educational and career plann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Assist students in transitions between grades or education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Inform students, parents, teachers and administrators about the developmental guidance program and available serv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l.</w:t>
        <w:tab/>
        <w:t>Develop a program budge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2.</w:t>
        <w:tab/>
        <w:t>Manage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duct needs assessments of students, teachers and parents to determine goals and priorities for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Plan the school guidance program based on needs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evelop evaluation instruments to measure student outcomes related to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nduct guidance program evaluation and follow-up studies and share results with school personnel, parents and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Use results of program evaluation and follow-up studies to improve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3.</w:t>
        <w:tab/>
        <w:t>Provide individual and group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unsel individual students in order to meet remedial, preventive and development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unsel small groups of students in order to meet remedial, preventive and development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evelop and use effective ways to inform students, staff and parents about procedures for obtaining individual or group counseling serv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spond to students, staff and parents in crisi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Be an advocate for all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4.</w:t>
        <w:tab/>
        <w:t>Consult with students, teachers, parents, administrators and other interested individu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sult with students and parents concerning family situations that affect school attitude and performan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nsult with teachers concerning classroom situations that affect school attitude and performance--emphasizing classroom management strategies and the developmental needs of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Consult with teachers, administrators and staff to meet individual students’ needs in such areas as attendance, progress and motiv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nduct parent education groups and individual conferences on specific problems/issues related to normal developmental concer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ssist teachers in developing curriculum in areas related to counseling such as career development and psychosocial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nduct staff development on problem areas that may affect students in schools, such as depression and suicide, attention-deficit hyperactivity disorder, eating disorders and being at risk of fail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5.</w:t>
        <w:tab/>
        <w:t>Coordinate services available to students, their families, teachers and school related personn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Y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ncourage cooperative relationships among and between the school, business and members of the local commun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Develop an effective referral process for assisting students and school personnel to obtain services of specialized individuals within the school system and agencies within the commun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ist special program personnel with student referr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6.</w:t>
        <w:tab/>
        <w:t>Facilitate the educational and career development of all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Help students understand inter-relationships among and between educational, career and overall human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llaborate in identifying, obtaining and disseminating appropriate educational and career developmental resour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apt educational and career resources for dissemination to students through infusion in all aspects of the curriculu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Encourage teachers to integrate career development activities throughout the curriculu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Conduct sessions with students to promote career awaren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Provide career and educational opportunity information to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Help students explore post-secondary school education and training opportun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Encourage parents to participate in student planning and decision mak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Help students develop decision making skil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Facilitate student near-term and long-term educational and career planning and decision mak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7.</w:t>
        <w:tab/>
        <w:t>Coordinate student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ordinate the organization, accumulation and maintenance of student reco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Assist in the coordination of individual and group tes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minister assessment batteries to assist students in understanding personal interests, abilities and aptitudes to facilitate making educational, social and career plans and cho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Interpret student information and assessment scores to students, parents, teachers and administrato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Use appraisal data to assist with decisions on student place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Identify students who have speci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Coordinate interviewing and assessing new students and parents prior to enrollment, including a preliminary diagnostic apprais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Review student progress and make reports to parents, teachers and administrators about student development, adjustment and achievement.</w:t>
      </w:r>
    </w:p>
    <w:p>
      <w:pPr>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8.</w:t>
        <w:tab/>
        <w:t>Demonstrate regard for professional development and ethical standa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Obtain state and national professional credenti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Maintain active membership in local, state and national organizations such as the American Counseling Association, the American School Counselors Association and state and local divisions of ACA and ASC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bide by school board and individual school poli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Adhere to school board and individual school poli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Participate in professional development opportunities on a continuing basi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ntinue to follow current and innovative strategies and theories in the fields of guidance and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1440"/>
        <w:rPr>
          <w:sz w:val="22"/>
        </w:rPr>
      </w:pPr>
      <w:r>
        <w:rPr>
          <w:sz w:val="22"/>
        </w:rPr>
        <w:t xml:space="preserve">      </w:t>
      </w:r>
      <w:r>
        <w:rPr>
          <w:sz w:val="22"/>
        </w:rPr>
        <w:t>Intern’s Signature</w:t>
        <w:tab/>
        <w:tab/>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 xml:space="preserve">             </w:t>
      </w:r>
      <w:r>
        <w:rPr>
          <w:sz w:val="22"/>
        </w:rPr>
        <w:t>Field Supervisor’s Signature</w:t>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0"/>
      <w:rPr/>
    </w:pPr>
    <w:r>
      <w:rPr/>
      <w:t>Attachment A</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0"/>
      <w:rPr/>
    </w:pPr>
    <w:r>
      <w:rPr/>
      <w:t>Attachment D</w: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Lucida Grande" w:hAnsi="Lucida Grande" w:cs="Lucida Grand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29:00Z</dcterms:created>
  <dc:creator>Pam Newman</dc:creator>
  <dc:description/>
  <cp:keywords/>
  <dc:language>en-US</dc:language>
  <cp:lastModifiedBy>User</cp:lastModifiedBy>
  <cp:lastPrinted>2008-12-19T10:45:00Z</cp:lastPrinted>
  <dcterms:modified xsi:type="dcterms:W3CDTF">2009-02-06T14:29:00Z</dcterms:modified>
  <cp:revision>2</cp:revision>
  <dc:subject/>
  <dc:title>                                                                                                                       Attachment C              </dc:title>
</cp:coreProperties>
</file>