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ach Delta Regio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ship Mentor Training Workshop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July 14, 200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nday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9:00 – 9:05 a.m. -   Welcome and Announceme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>
          <w:i/>
        </w:rPr>
        <w:t xml:space="preserve">  </w:t>
      </w:r>
      <w:r>
        <w:rPr>
          <w:i/>
        </w:rPr>
        <w:t>9:05 – 9:15 a.m. – Financial Incentives ( Dr. Carolyn Jackson, Project Director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9:15 – 9:30 a.m.  -   Break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9:30 – 10:30 a.m. – MAC Training (Dr. Thilla Sivakumaran, Assistant Dea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10:30 – 12:00 p.m. – TaskStream and Intern Assessment </w:t>
      </w:r>
    </w:p>
    <w:p>
      <w:pPr>
        <w:pStyle w:val="Normal"/>
        <w:ind w:left="2820" w:hanging="0"/>
        <w:rPr/>
      </w:pPr>
      <w:r>
        <w:rPr>
          <w:i/>
        </w:rPr>
        <w:t>( Mrs. Mary Ellen Cannon, Professional Development                    Coordinato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each Delta Region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ternship Mentor Training Workshop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uly 15, 2008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uesday</w:t>
      </w:r>
    </w:p>
    <w:p>
      <w:pPr>
        <w:pStyle w:val="Normal"/>
        <w:ind w:firstLine="720"/>
        <w:rPr>
          <w:i/>
          <w:i/>
        </w:rPr>
      </w:pPr>
      <w:r>
        <w:rPr/>
        <w:t xml:space="preserve">  </w:t>
      </w:r>
      <w:r>
        <w:rPr>
          <w:i/>
        </w:rPr>
        <w:t xml:space="preserve">9:00 – 9:05 a.m. – Welcome  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9:05 – 10:00 a.m.   Internship Handbook (Mrs. Cannon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10:00 – 10:15 a.m. - Break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10:15 – 12:00 p.m. -  Louisiana Mentoring Module (Mrs. Cannon)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0:02:00Z</dcterms:created>
  <dc:creator>User</dc:creator>
  <dc:description/>
  <cp:keywords/>
  <dc:language>en-US</dc:language>
  <cp:lastModifiedBy>User</cp:lastModifiedBy>
  <cp:lastPrinted>2008-11-17T09:12:00Z</cp:lastPrinted>
  <dcterms:modified xsi:type="dcterms:W3CDTF">2008-11-17T15:14:00Z</dcterms:modified>
  <cp:revision>3</cp:revision>
  <dc:subject/>
  <dc:title>Teach Delta Region</dc:title>
</cp:coreProperties>
</file>