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lassroom Supervisors for Teacher Candidate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eminar Agenda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ll 200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September 2007</w:t>
      </w:r>
      <w:r>
        <w:rPr/>
        <w:t xml:space="preserve"> – Conceptual Framework, Schedule of Teacher Candidates, TaskStream, Responsibilities of the Classroom  Supervisor, Contracts, Questions and Com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RING 200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January 2008</w:t>
      </w:r>
      <w:r>
        <w:rPr/>
        <w:t xml:space="preserve"> - Conceptual Framework, Schedule of Teacher Candidates, TaskStream, Responsibilities of the Classroom  Supervisor, Contracts, Questions and Com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ALL 200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September 2008</w:t>
      </w:r>
      <w:r>
        <w:rPr/>
        <w:t xml:space="preserve"> - Conceptual Framework, Schedule of Teacher Candidates, TaskStream, Responsibilities of the Classroom  Supervisor, Contracts, Questions and Commen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RING 20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u w:val="single"/>
        </w:rPr>
        <w:t>January 2009</w:t>
      </w:r>
      <w:r>
        <w:rPr/>
        <w:t xml:space="preserve"> - Conceptual Framework, Schedule of Teacher Candidates, TaskStream, Responsibilities of the Classroom  Supervisor, Contracts, Questions and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5:02:00Z</dcterms:created>
  <dc:creator>User</dc:creator>
  <dc:description/>
  <cp:keywords/>
  <dc:language>en-US</dc:language>
  <cp:lastModifiedBy>User</cp:lastModifiedBy>
  <dcterms:modified xsi:type="dcterms:W3CDTF">2008-11-24T15:10:00Z</dcterms:modified>
  <cp:revision>1</cp:revision>
  <dc:subject/>
  <dc:title>Classroom Supervisors for Teacher Candidates</dc:title>
</cp:coreProperties>
</file>