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Teacher Candidate Seminar Agendas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FALL 2006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September 2006 – Orientation Session, Responsibilities of Student Teachers, Effective Instructional Pla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 2006 – Assistive Technology Worksh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ober 2006 – Louisiana Assistance and Assessment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ember 2006 – TaskStream Train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SPRING 2007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March 2007 – TaskStream Training and Assistive Techn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h 2007 – Teacher Work Sample, Case Study of Behavior Mod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il 2007 – Applying for Teaching Positions, TaskStrea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FALL 2007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September 2007 – Conceptual Framework, Mandatory Reporting of Child Abuse and Neglect, LaTA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ober 2007 – LaTAAP Portfolio, Teacher Work S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ember 2007 – End of Semester Tasks, Law for Classroom Teach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SPRING 2008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January 2008 – Orientation Session, A Good Beginning, Effective Instructional Pla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bruary 2008 – Notebook Review, TaskStream Instructions, LaTAA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h 2008 – TaskStream Instructions, LaTAAp, Small Group Semin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il 2008 – The Effective Teacher, TaskStrea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FALL 2008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August 2008 – Responsibilities and Expectations of Student Teachers, A Good Begi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gust 2008 – Effective Instructional Pla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 2008 – LaTAAP Training, A+PEL Scholarship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ober 2008 – Project New Workshop, Graduation Information, Power Teac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ember 2008 – TaskStream Artifacts, Graduation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4:48:00Z</dcterms:created>
  <dc:creator>User</dc:creator>
  <dc:description/>
  <cp:keywords/>
  <dc:language>en-US</dc:language>
  <cp:lastModifiedBy>User</cp:lastModifiedBy>
  <cp:lastPrinted>2008-11-24T08:45:00Z</cp:lastPrinted>
  <dcterms:modified xsi:type="dcterms:W3CDTF">2008-11-24T14:52:00Z</dcterms:modified>
  <cp:revision>4</cp:revision>
  <dc:subject/>
  <dc:title>Teacher Candidate Seminar Agendas</dc:title>
</cp:coreProperties>
</file>