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5838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ty of Louisiana at Monr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lege of Education and Human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EACHER CANDIDAT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Observation Rubr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Observation Number: 1   2   3  4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=not acceptable                 2= acceptable                  3=targ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ty of Louisiana at Monr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lege of Education and Human Develop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TEACHER CANDIDATE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Observation Rubric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Observation Number: 1   2   3  4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=not acceptable                 2= acceptable                  3=targ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acher Candidate:_________________________________ School: ________________________ Date: ___________________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Subject: _______________________________ Grade Level: __________ Evaluator: 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3276"/>
        <w:gridCol w:w="1666"/>
      </w:tblGrid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ning  (LCET Domain I, Component A, K1, S1 &amp; 2, D1) </w:t>
            </w:r>
            <w:r>
              <w:rPr>
                <w:sz w:val="20"/>
                <w:szCs w:val="20"/>
              </w:rPr>
              <w:t xml:space="preserve"> The teacher plans effectively for instruc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Sco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18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 learner outcomes in clear, concise objectives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activity/activities that develop objectiv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and plans for individual differenc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ifies materials, other</w:t>
            </w:r>
            <w:r>
              <w:rPr>
                <w:color w:val="000000"/>
                <w:sz w:val="20"/>
                <w:szCs w:val="20"/>
              </w:rPr>
              <w:t xml:space="preserve"> than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 classroom materials as needed for the less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s method(s) of evaluation to measure learner outcom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ness of Individualized Education Program (IEP) and/or Individualized Family Services Plan (IFSP)---[ or develops plans if in Special Education 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lassroom Management (LCET Domain II, Components A, B &amp; C; S2 &amp; 3)  </w:t>
            </w:r>
            <w:r>
              <w:rPr>
                <w:sz w:val="20"/>
                <w:szCs w:val="20"/>
              </w:rPr>
              <w:t>The teacher maintains an environment conducive to learning, maximizes the amount of time available for instruction, &amp; manages learner behavior to provide productive learning opportuniti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18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s available space, materials, and/or equipment to facilita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es a positive learning clim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s routines and transitions in a timely mann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s and/or adjusts allotted time for activities plann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s expectations for learner behavi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monitoring techniques to facilita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nstruction (LCET Domain III, Component A, B, C &amp; D; all KSDs) </w:t>
            </w:r>
            <w:r>
              <w:rPr>
                <w:sz w:val="20"/>
                <w:szCs w:val="20"/>
              </w:rPr>
              <w:t>The teacher delivers instruction effectively, presents appropriate content, provides opportunities for student involvement in the learning process, &amp; demonstrates ability to access &amp; facilitate student academic growt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45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echnique(s) which develop(s) lesson objective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ces lesson to promo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vailable teaching material(s) to achieve lesson objective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s lesson when appropri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cher integrates technology into instruc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s content at a developmentally appropriate leve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s accurate subject matt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es relevant examples, unexpected situations, or current events to the content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es individual differenc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bility to communicate effectively with students (oral &amp; written communication skills; vocabulary appropriate for grade level, clear direction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ulates and encourages higher-order thinking at the appropriate developmental levels (questions &amp; activitie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es student participa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monitors ongoing performance of stude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ppropriate and effective assessment techniqu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timely feedback to stude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Professional Notebo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book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12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Plans for all Lessons Taugh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fac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Lo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93</w:t>
            </w:r>
          </w:p>
        </w:tc>
      </w:tr>
    </w:tbl>
    <w:p>
      <w:pPr>
        <w:pStyle w:val="Normal"/>
        <w:tabs>
          <w:tab w:val="clear" w:pos="720"/>
          <w:tab w:val="left" w:pos="2820" w:leader="none"/>
        </w:tabs>
        <w:spacing w:lineRule="auto" w:line="360"/>
        <w:rPr/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Teacher Candidate’s Signature                         Date</w:t>
      </w: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Supervisor’s Signature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1:57:00Z</dcterms:created>
  <dc:creator>Education</dc:creator>
  <dc:description/>
  <cp:keywords/>
  <dc:language>en-US</dc:language>
  <cp:lastModifiedBy>User</cp:lastModifiedBy>
  <cp:lastPrinted>2009-07-01T14:57:00Z</cp:lastPrinted>
  <dcterms:modified xsi:type="dcterms:W3CDTF">2009-07-01T19:57:00Z</dcterms:modified>
  <cp:revision>4</cp:revision>
  <dc:subject/>
  <dc:title/>
</cp:coreProperties>
</file>