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ACCALAUREATE DEGREE – ALL LEVEL (K-12) PROGRA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EALTH &amp; PHYSICAL EDUCATION – GRADES K-1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FIELD AND CLINICAL  EXPERIENCE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Candidates will maintain an overall average of 80% based on grading rubrics on all evaluative activities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KINS 211 – 20 HOURS</w:t>
      </w:r>
      <w:r>
        <w:rPr/>
        <w:t>. Field based experiences include guided gymnasium observations and reflective l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203 – 5 HOURS</w:t>
      </w:r>
      <w:r>
        <w:rPr/>
        <w:t>. Field based experiences include case studies working with elementary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205 -5 HOURS</w:t>
      </w:r>
      <w:r>
        <w:rPr/>
        <w:t>. Field based experiences include case studies working with adoles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INS 306 – 20 HOURS.</w:t>
      </w:r>
      <w:r>
        <w:rPr/>
        <w:t xml:space="preserve"> Field based experiences include guided gymnasium observations and refelective logs, coding of student behaviors, coding of teacher behaviors and assessment in K-12 gymnasiu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INS 333 – 5 HOURS.</w:t>
      </w:r>
      <w:r>
        <w:rPr/>
        <w:t xml:space="preserve"> Field based experiences include direct teaching, lesson planning, instruction, and assessment of students’ learning.  Also included are planning and teaching content to accommodate all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INS 319 10 HOURS</w:t>
      </w:r>
      <w:r>
        <w:rPr/>
        <w:t>. Field based experiences include guided gymnasium observation, lesson planning, instruction and assessment in 7-12 stud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KINS 202 – 10 HOURS</w:t>
      </w:r>
      <w:r>
        <w:rPr/>
        <w:t>.  Field based experiences include guided gymnasium observation, lesson planning, instruction and assessment in 7-12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INS 225 – 5 HOURS</w:t>
      </w:r>
      <w:r>
        <w:rPr/>
        <w:t>. Field based experiences include direct teaching, lesson planning, instruction, and assessment of students’ learning.  Also included are planning and teaching content to accommodate all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AD 418A – 15 HOURS</w:t>
      </w:r>
      <w:r>
        <w:rPr/>
        <w:t>.  Field based experiences include direct teaching, lesson planning, instruction, and assessment of students’ learning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KINS 408 – 10 HOURS</w:t>
      </w:r>
      <w:r>
        <w:rPr/>
        <w:t>. Field based experiences include guided gymnasium observations in K-12 students.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b/>
          <w:i/>
        </w:rPr>
        <w:t>CURR 456 - 270 HOURS</w:t>
      </w:r>
      <w:r>
        <w:rPr/>
        <w:t>. Field based experiences include direct teaching, lesson planning, instruction, and assessment of  secondary students’ learning.  Also included are teaching students and demonstrating competency per LaTAAP performances, LCET, and LC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URR 483A – 100 HOURS</w:t>
      </w:r>
      <w:r>
        <w:rPr/>
        <w:t>. . Field based experiences include direct teaching, lesson planning, instruction, and assessment of  elementary students’ learning.  Also included are teaching students and demonstrating competency per LaTAAP performances, LCET, and L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4:00Z</dcterms:created>
  <dc:creator>User</dc:creator>
  <dc:description/>
  <cp:keywords/>
  <dc:language>en-US</dc:language>
  <cp:lastModifiedBy>User</cp:lastModifiedBy>
  <dcterms:modified xsi:type="dcterms:W3CDTF">2009-02-04T20:49:00Z</dcterms:modified>
  <cp:revision>3</cp:revision>
  <dc:subject/>
  <dc:title>BACCALAUREATE DEGREE </dc:title>
</cp:coreProperties>
</file>