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SCRIPTION OF FIELD SITES AND ACTIVITIES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Sequence of field experiences in courses required for the </w:t>
      </w:r>
      <w:r>
        <w:rPr>
          <w:b/>
          <w:color w:val="000000"/>
          <w:sz w:val="20"/>
          <w:szCs w:val="20"/>
        </w:rPr>
        <w:t>Multiple Level Education (K-12) Alternative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Certification Masters Degree</w:t>
      </w:r>
      <w:r>
        <w:rPr>
          <w:color w:val="000000"/>
          <w:sz w:val="20"/>
          <w:szCs w:val="20"/>
        </w:rPr>
        <w:t xml:space="preserve"> is shown below, including the number of actual hours at school sites and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descriptions of activities. (Art, Music, Spanish, French, and Health &amp; Physical Education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80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# HOURS FI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EN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9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FN 4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 5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00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45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I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 be taken during the internship yea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D 5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D 5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48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II: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FN 58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D 5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 5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al Assess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 Psycholog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room Organiza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Manage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Techniqu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 Diverse Learners i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lusive Classroom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alizing Instruc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 Middle and Secondar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ated Methods for Early Childhoo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color w:val="000000"/>
                <w:sz w:val="18"/>
                <w:szCs w:val="18"/>
              </w:rPr>
              <w:t>Practicu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d Reading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Adolesc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60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80 days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and assessment that incorporate cont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ndards and are appropriate to the developmental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ility levels and need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ve 2-hour classroom observations identifying and critiquing teaching and behavior management strateg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 contact projects (time/event sampling, clinica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views, cognitive level estimates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using lesson plan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hich include targeted teaching strategies an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ssment accommodation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of lesson in elementary, middle and secondary curriculum areas (to be taken concurrently with CURR 483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of lessons in earl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hood curriculum areas (to be taken concurrentl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th CURR 483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o 18-week semesters of full-time teaching i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tification area (internship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x hours of field-based experiences which analyze 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 improvement plan to identify a focus for ac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utilizing theory an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omitant strateg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ve 2-hour classroom observations identifying an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tiquing teaching and behavior manage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teg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42:00Z</dcterms:created>
  <dc:creator>User</dc:creator>
  <dc:description/>
  <cp:keywords/>
  <dc:language>en-US</dc:language>
  <cp:lastModifiedBy>User</cp:lastModifiedBy>
  <dcterms:modified xsi:type="dcterms:W3CDTF">2009-02-05T22:44:00Z</dcterms:modified>
  <cp:revision>1</cp:revision>
  <dc:subject/>
  <dc:title>DESCRIPTION OF FIELD SITES AND ACTIVITIES</dc:title>
</cp:coreProperties>
</file>