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ACCALAUREATE DEGREE – ALL LEVEL (K-12) PROGRAM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RT EDUCATION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IELD EXPERIENCES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Candidates will maintain an overall average of 80% based on grading rubrics on all evaluative activities.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EDFN 201 – 20 HOURS</w:t>
      </w:r>
      <w:r>
        <w:rPr/>
        <w:t>. Field based experiences include guided classroom observations and reflection lo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CIE 102 – 5 HOURS</w:t>
      </w:r>
      <w:r>
        <w:rPr/>
        <w:t>. Field based experiences include teaching integrated science lessons to middle/secondary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CIE 104 – 5 HOURS.</w:t>
      </w:r>
      <w:r>
        <w:rPr/>
        <w:t xml:space="preserve"> Field based experiences include teaching integrated science lessons to middle/secondary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PSYC 203 – 5 HOURS</w:t>
      </w:r>
      <w:r>
        <w:rPr/>
        <w:t>. Field based experiences include case studies working with elementary child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PSYC 205- 5 HOURS</w:t>
      </w:r>
      <w:r>
        <w:rPr/>
        <w:t>. Field based experiences include case studies working with adolesc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EDFN 401- 20 HOURS</w:t>
      </w:r>
      <w:r>
        <w:rPr/>
        <w:t>. Field based experiences include guided classroom observations, lesson planning, instruction, and assessment in K-12 classro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PSYC 301- 20 HOURS.</w:t>
      </w:r>
      <w:r>
        <w:rPr/>
        <w:t xml:space="preserve"> Field based experiences include classroom observations in K-12 classroo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URR 303 – 20 HOURS</w:t>
      </w:r>
      <w:r>
        <w:rPr/>
        <w:t>. Field based experiences include direct teaching experience, lesson planning, instruction, and assessment of students’ learning and planning and teaching content to accommodate all lear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CURR 375A – 10 HOURS</w:t>
      </w:r>
      <w:r>
        <w:rPr/>
        <w:t>. Field based experiences include direct teaching experience, lesson planning, instruction, assessment of students’ learning, and design and implementation of classroom management p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ART 418 – 20  HOURS</w:t>
      </w:r>
      <w:r>
        <w:rPr/>
        <w:t>. Field based experiences include observation and teaching experience, lesson planning, instruction, assessment of students’ learning, planning and teaching content to accommodate all K-12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ART 411 – 10 HOURS</w:t>
      </w:r>
      <w:r>
        <w:rPr/>
        <w:t>. Field based experiences include direct teaching experience, lesson planning, instruction, and assessment of elementary students’ learning. Also involved is constructing and teaching content unit to accommodate all lear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ART 412 – 30 HOURS</w:t>
      </w:r>
      <w:r>
        <w:rPr/>
        <w:t>. Field based experiences include direct teaching experience, lesson planning, instruction, and assessment of elementary students’ learning. Also involved is constructing and teaching content unit to accommodate all lear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EAD 419 – 15 HOURS</w:t>
      </w:r>
      <w:r>
        <w:rPr/>
        <w:t>. Field based experiences include direct teaching experiences, lesson planning, instruction, and assessment of students’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URR 456 – 270 HOURS</w:t>
      </w:r>
      <w:r>
        <w:rPr/>
        <w:t xml:space="preserve">. Field based experiences include direct teaching experience, lesson planning, instruction, and assessment of secondary students’ learning.  Also involved is teaching students and demonstrating competency per LaTAAP performances, LECT, and LCS.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22:07:00Z</dcterms:created>
  <dc:creator>User</dc:creator>
  <dc:description/>
  <cp:keywords/>
  <dc:language>en-US</dc:language>
  <cp:lastModifiedBy>User</cp:lastModifiedBy>
  <cp:lastPrinted>2009-02-03T16:57:00Z</cp:lastPrinted>
  <dcterms:modified xsi:type="dcterms:W3CDTF">2009-02-03T23:01:00Z</dcterms:modified>
  <cp:revision>1</cp:revision>
  <dc:subject/>
  <dc:title>BACCALAUREATE DEGREE – ALL LEVEL (K-12) PROGRAM</dc:title>
</cp:coreProperties>
</file>