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LM Lesson Plan Rubric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Candidate ________________________________ Course ________________ Semester ______________Lesson Subject Area __________________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Grade Level ________Length of Lesson ________Instructor (Person Completing Form) ____________________ Date Completed ______________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</w:t>
      </w:r>
      <w:r>
        <w:rPr>
          <w:b/>
          <w:i/>
          <w:sz w:val="16"/>
          <w:szCs w:val="16"/>
        </w:rPr>
        <w:t>1 = Unacceptable                                 2 = Acceptable( meets expectations or lacks one criteria)                         3 = Target(exceeds expectations)                                                                                                                                               *                                                       If item not being scored write “NA”       *If item not observed write “NO”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00"/>
        <w:gridCol w:w="839"/>
        <w:gridCol w:w="961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nning </w:t>
            </w:r>
            <w:r>
              <w:rPr>
                <w:sz w:val="18"/>
                <w:szCs w:val="18"/>
              </w:rPr>
              <w:t>(LCET, NCATE Standard 3.3, KSDs 1,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Includes all components of lesson plan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Aligns all components in lesson pl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  <w:r>
              <w:rPr>
                <w:color w:val="000000"/>
                <w:sz w:val="18"/>
                <w:szCs w:val="18"/>
              </w:rPr>
              <w:t>Submits plans for prior review on tim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Addresses continuity (previous lesson, futur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Uses ULM format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munication </w:t>
            </w:r>
            <w:r>
              <w:rPr>
                <w:sz w:val="18"/>
                <w:szCs w:val="18"/>
              </w:rPr>
              <w:t>(LCET, NCATE Standard 3.3, KSDs 1,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States in teacher objective what students are supposed to know/be able to do at the en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of the lesson (from content standards, benchmarks, GLEs, etc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Begins plan with review of previous learn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Provides motiv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Purpose states what students will be doing during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Importance tells student why lesson is important (beyond the classroo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Objectives tell students what they should know or be able to do by the end of the lesso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earning Outcomes </w:t>
            </w:r>
            <w:r>
              <w:rPr>
                <w:sz w:val="18"/>
                <w:szCs w:val="18"/>
              </w:rPr>
              <w:t>(LCET, NCATE Standard 3.3, KSDs 1,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Behavior objectives appropriate for grade level &amp; content ar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Behavioral objectives clearly state learning outcom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Learning outcomes are specific, measurable, and observab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Bloom’s Taxonomy level referenced to each objecti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GLE’s referenced to each objectiv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dagogy </w:t>
            </w:r>
            <w:r>
              <w:rPr>
                <w:sz w:val="18"/>
                <w:szCs w:val="18"/>
              </w:rPr>
              <w:t>(LCET, NCATE Standard 3.3, KSDs 1,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Activities appropriate for grade level &amp; content ar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Activities clearly described for teacher and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Activities appropriately aligned with stated objectiv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Sequence of activities reflects effective instructional desig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Applies group size to meet instruction nee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Copies of related materials included with lesson plan (worksheets, handouts, etc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Aids/Materials correctly listed and aligne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Appropriate assessment included in each lesson pl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Includes a formal clos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Includes response from students in closure (for example: Q &amp; As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essional Reflection </w:t>
            </w:r>
            <w:r>
              <w:rPr>
                <w:sz w:val="18"/>
                <w:szCs w:val="18"/>
              </w:rPr>
              <w:t>(LCET, NCATE Standards 1.4, 3.3, KSD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Five to 7 complete sentences included for each lesson taught; comments are specific, meaningful, and useful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Diverse Learners </w:t>
            </w:r>
            <w:r>
              <w:rPr>
                <w:sz w:val="18"/>
                <w:szCs w:val="18"/>
              </w:rPr>
              <w:t>(LCET, NCATE Standards 3.3, 4.4, KSDs 1, 2,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Identifies diverse learner nee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Includes appropriate activity for early finis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Includes appropriate activity for reteach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Includes appropriate activity for 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Includes appropriate accommodations for diverse learn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Includes appropriate homework assignmen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chnology </w:t>
            </w:r>
            <w:r>
              <w:rPr>
                <w:sz w:val="18"/>
                <w:szCs w:val="18"/>
              </w:rPr>
              <w:t>(LCET, NCATE Standard 3.3, ISTE ____, KSDs 1, 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Uses learner-centered technolog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Uses teacher-centered technolog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Uses technology for planning/prepar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Uses technology for production/presentatio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ssessment </w:t>
            </w:r>
            <w:r>
              <w:rPr>
                <w:sz w:val="18"/>
                <w:szCs w:val="18"/>
              </w:rPr>
              <w:t>(LCET, NCATE Standards 1.7, 3.3, KSDs 1,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Assessment aligned with objective(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Uses effective/appropriate forms of informal assess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Uses effective/appropriate forms of formal assessmen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lty Program Criteria</w:t>
            </w:r>
            <w:r>
              <w:rPr>
                <w:sz w:val="18"/>
                <w:szCs w:val="18"/>
              </w:rPr>
              <w:t xml:space="preserve"> (SPA Standard(s) NCATE Standards 1.1, 1.3, K6, S6, D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>SPA specific criteria 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Overall  Rat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ditional Comments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8:17:00Z</dcterms:created>
  <dc:creator>User</dc:creator>
  <dc:description/>
  <cp:keywords/>
  <dc:language>en-US</dc:language>
  <cp:lastModifiedBy>User</cp:lastModifiedBy>
  <cp:lastPrinted>2009-07-02T11:19:00Z</cp:lastPrinted>
  <dcterms:modified xsi:type="dcterms:W3CDTF">2009-07-06T18:17:00Z</dcterms:modified>
  <cp:revision>2</cp:revision>
  <dc:subject/>
  <dc:title>ULM Lesson Plan Rubric </dc:title>
</cp:coreProperties>
</file>